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49403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</w:t>
      </w:r>
      <w:r>
        <w:rPr>
          <w:b/>
          <w:sz w:val="28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СОВЕТ НОВОДМИТРИЕВСКОГО СЕЛЬСКОГО ПОСЕЛЕНИЯ</w:t>
        <w:br/>
        <w:t>СЕВЕРСКОГО РАЙОНА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.Новодмитриев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местного бюджет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ст.75 Устава Новодмитриевского сельского поселения Северского района, ст.34 Положения о бюджетном процессе в Новодмитриевском сельском поселении Северского района, утвержденным решением Совета Новодмитриевского сельского поселения Северского района от 14.11.2017 года №219, Совет Новодмитриевского сельского поселения Север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местного бюджета Новодмитриевского сельского поселения за 2018 г. по   доходам в    сумме  </w:t>
      </w:r>
      <w:r>
        <w:rPr>
          <w:b/>
          <w:sz w:val="28"/>
          <w:szCs w:val="28"/>
        </w:rPr>
        <w:t xml:space="preserve">17849,9 </w:t>
      </w:r>
      <w:r>
        <w:rPr>
          <w:sz w:val="28"/>
          <w:szCs w:val="28"/>
        </w:rPr>
        <w:t xml:space="preserve">тыс. рублей., и  расходам  в сумме </w:t>
      </w:r>
      <w:r>
        <w:rPr>
          <w:b/>
          <w:sz w:val="28"/>
          <w:szCs w:val="28"/>
        </w:rPr>
        <w:t>20209,5</w:t>
      </w:r>
      <w:r>
        <w:rPr>
          <w:sz w:val="28"/>
          <w:szCs w:val="28"/>
        </w:rPr>
        <w:t xml:space="preserve"> тыс. рублей, с превышением  расходов над доходами (дефицит местного бюджета) в  сумме  </w:t>
      </w:r>
      <w:r>
        <w:rPr>
          <w:b/>
          <w:sz w:val="28"/>
          <w:szCs w:val="28"/>
        </w:rPr>
        <w:t>2359,6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 по поступлениям доходов в местный бюджет за 2018 год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безвозмездным поступлениям из краевого бюджета за 2018 год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 xml:space="preserve">безвозмездным поступлениям из местного бюджета муниципального образования Северский район за 2018 год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расходов местного бюджета по разделам и подразделам классификации расходов бюджетов Российской Федерации за 2018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Новодмитриевского сельского поселения непрограммным направлениям деятельности), группам видов расходов классификации расходов бюджета за 2018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ведомственной структуры расходов местного бюджета за 2018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иных межбюджетных трансфертов, выделяемых из местного бюджета на финансирование расходов, связанных с передачей полномочий органам местного самоуправления муниципального района за 2018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за 2018 год,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 муниципальных внутренних заимствований Новодмитриевского сельского поселения Северского района за 2018 год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 муниципальных гарантий Новодмитриевского сельского поселения Северского района в валюте Российской Федерации за 2018 год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тчет «численность муниципальных служащих и работников муниципальных бюджетных учреждений Новодмитриевского сельского поселения, а также показатели оплаты труда указанных категорий работников за 2018 год»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отчет об исполнении резервного фонда Новодмитриевского сельского поселения Северского района за 2018 год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Северского района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митр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Северского района </w:t>
        <w:tab/>
        <w:t xml:space="preserve">                                         Д.С. Дармоде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0:00Z</dcterms:created>
  <dc:creator>Михайловская 2</dc:creator>
  <dc:description/>
  <cp:keywords/>
  <dc:language>en-US</dc:language>
  <cp:lastModifiedBy>Novodm</cp:lastModifiedBy>
  <cp:lastPrinted>2019-04-02T15:08:00Z</cp:lastPrinted>
  <dcterms:modified xsi:type="dcterms:W3CDTF">2019-04-03T13:33:00Z</dcterms:modified>
  <cp:revision>16</cp:revision>
  <dc:subject/>
  <dc:title/>
</cp:coreProperties>
</file>