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исполнению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дмитриевского сельского поселения за 2018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шение о местном бюджете на 2018 год за отчетный период вносились изменения, последние из которых утверждены решением Совета Новодмитриевского  сельского поселения Северского района от 27.12.2018  г. №278. Уточненный план по доходам на 2018 год утвержден в сумме 17675,3 тыс.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логовые доходы – 11026,9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налоговые доходы – 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тации на выравнивание бюджетной обеспеченности – 305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чие субсидии бюджетам поселений – 3392,5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бвенции бюджетам поселений -  204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сточники финансирования дефицита бюджета на 2018  год запланированы в сумме 3672 тыс.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8 года </w:t>
      </w:r>
      <w:r>
        <w:rPr>
          <w:b/>
          <w:sz w:val="28"/>
          <w:szCs w:val="28"/>
        </w:rPr>
        <w:t>доходная часть бюджета</w:t>
      </w:r>
      <w:r>
        <w:rPr>
          <w:sz w:val="28"/>
          <w:szCs w:val="28"/>
        </w:rPr>
        <w:t xml:space="preserve"> исполнена на 17 849,96 тыс.руб., или на 100,99% к годовому назначению. Из них: собственные доходы составили– </w:t>
      </w:r>
      <w:r>
        <w:rPr>
          <w:b/>
          <w:sz w:val="28"/>
          <w:szCs w:val="28"/>
        </w:rPr>
        <w:t>11026,9</w:t>
      </w:r>
      <w:r>
        <w:rPr>
          <w:sz w:val="28"/>
          <w:szCs w:val="28"/>
        </w:rPr>
        <w:t xml:space="preserve"> тыс.руб. ,  111,4 % к плану на 2018  год, в т.ч.:</w:t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2126"/>
        <w:gridCol w:w="1843"/>
        <w:gridCol w:w="2268"/>
      </w:tblGrid>
      <w:tr>
        <w:trPr>
          <w:trHeight w:val="515" w:hRule="atLeast"/>
        </w:trPr>
        <w:tc>
          <w:tcPr>
            <w:tcW w:w="3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фак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9</w:t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ДФ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СХ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мущество физ.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земл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</w:tr>
      <w:tr>
        <w:trPr>
          <w:trHeight w:val="330" w:hRule="atLeast"/>
        </w:trPr>
        <w:tc>
          <w:tcPr>
            <w:tcW w:w="31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6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14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о акцизам поступления составили 2940,9 тыс.руб. , план выполнен на 117,9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по НДФЛ –1399,9 т.р., план выполнен на </w:t>
      </w:r>
      <w:r>
        <w:rPr>
          <w:color w:val="000000"/>
          <w:sz w:val="28"/>
          <w:szCs w:val="28"/>
        </w:rPr>
        <w:t>103</w:t>
      </w:r>
      <w:r>
        <w:rPr>
          <w:sz w:val="28"/>
          <w:szCs w:val="28"/>
        </w:rPr>
        <w:t xml:space="preserve">%; </w:t>
      </w:r>
    </w:p>
    <w:p>
      <w:pPr>
        <w:pStyle w:val="TextBody"/>
        <w:shd w:fill="auto" w:val="clear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по налогу на имущество –</w:t>
      </w:r>
      <w:r>
        <w:rPr>
          <w:sz w:val="28"/>
          <w:szCs w:val="28"/>
          <w:lang w:val="ru-RU"/>
        </w:rPr>
        <w:t xml:space="preserve">1924,8 тыс.руб., </w:t>
      </w:r>
      <w:r>
        <w:rPr>
          <w:sz w:val="28"/>
          <w:szCs w:val="28"/>
        </w:rPr>
        <w:t xml:space="preserve">план выполнен на </w:t>
      </w:r>
      <w:r>
        <w:rPr>
          <w:color w:val="000000"/>
          <w:sz w:val="28"/>
          <w:szCs w:val="28"/>
        </w:rPr>
        <w:t>85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по земельному налогу – 4665,8 тыс.руб., план выполнен на </w:t>
      </w:r>
      <w:r>
        <w:rPr>
          <w:color w:val="000000"/>
          <w:sz w:val="28"/>
          <w:szCs w:val="28"/>
        </w:rPr>
        <w:t>96</w:t>
      </w:r>
      <w:r>
        <w:rPr>
          <w:sz w:val="28"/>
          <w:szCs w:val="28"/>
        </w:rPr>
        <w:t>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прочие неналоговые доходы составили 0,2 тыс.руб. – поступили средства от денежных взысканий (штрафы) за нарушения законодательства РФ 0,1 тыс. руб и прочие доходы от бюджета поселения – 79,98 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ополагающим в структуре собственных доходов по итогам 2018  года являются земельный налог (22,3%) и акцизы (16,5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мобилизации доходов в консолидированный бюджет края и сокращению недоимки в Новодмитриевском сельском поселении на постоянной основе специалистами администрации проводилась разъяснительная работа с недоимщиками – жителями ст. Новодмитриевской, х.Оазис, х.Новый, х.Шуваев по вопросу погашения задолженности прошлых лет (за последние 3 года) и сумм, не поступивших по сроку уплаты до 01 декабря 2018 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кращение недоимки земельного налога и налога на имущество физических лиц – главный показатель исполнение бюджетных назнач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уровень собираемости поселениями исчисленных и предъявленных к уплате налогов и   поступивших по срокам уплаты, а также на погашение недоимки оказывают влияние ряд факторов: в частности, фактор гражданской ответственности и налоговой культуры общества, финансового положения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контроля за исполнением местного бюджета на территории Новодмитриевского сельского поселения Северского район распоряжением главы администрации создана комиссия по неплатежам, назначена мобильная группа. В администрации Новодмитриевского сельского поселения в течение года постоянно проводятся заседания комиссий по работе с должниками. Уточняются причины образовавшейся задолженности и возможность её погаш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 год проведено 10 заседаний комиссии по неплатежа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омиссию были приглашены более 300 человек. По взысканию имеющейся задолженности совместно со служебным приставом по Северскому району по вступившим в законную силу судебным актам  совместно  со  службой  судебных  приставов  на территории поселения проводились рейды. В результате рейдов посетили 26 домовладений. Выданы квитанции на уплату налогов. Аресты имущества не производили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владельцами недвижимости проводилась информационно - разъяснительная работа «О внесении изменений  в части первую и вторую Налогового кодекса Российской Федерации и отдельные законодательные акты Российской Федерации» о новой обязанности,  вступившей  в  силу 1 января 2015 года для налогоплательщиков – физических лиц (статья 23 НК РФ)  сообщать  в ИФНС по месту нахождения имущества информацию об объектах налогообложения, если  за весь период владения упомянутой  недвижимостью  налогоплательщик не получал уведомлений и не платил нало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года в специально отведенных местах регулярно публиковались объявления с напоминанием о своевременной уплате налога и погашения задолженности прошлых лет. Размещение информации (листовок) о сроках, способах (местах) оплаты. Размещено 260 шту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напоминания и исполнения обязанности налогоплательщиками налоговых обязательств – изготовлен и установлен баннер на фасаде здания администрации Новодмитрие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взаимодействия с филиалом ФГУП «Почта России» расположенного на территории поселения  проводилась работа, в результате которой мы добились максимального объема вручения налогоплательщикам налоговых уведом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главы администрации (губернатора) Краснодарского края от 10.02.2015г № 56-р «О мерах по наполнению доходной части консолидированного бюджета края в 2015 году» неоднократно вручались приглашения руководителям предприятий с целью участия в совещании комиссии по работе с должниками по вопросу погашения задолженности и пояснения причин наличия таковой в бюджет Новодмитриевского сельского поселения Север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части оказания поддержки многодетным семьям, на 2015-2018  налоговые периоды, предоставлены льготы налогоплательщикам, имеющим трех и более детей, по земельному налогу в отношении одного земельного участка и  по налогу на имущество физических лиц в отношении  одного объекта налогооб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ведением главы 32 НК РФ « Налог на имущество физических лиц» и  переходом  субъекта на исчисление  налога  на имущество физических лиц  исходя  из  кадастровой стоимости с  1 января  2018 года проводились  подготовительные  мероприятия  по переходу к  взиманию  налога на имущество исходя из  кадастровой сто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уточнена  информация  в отношении объектов,  по  которым  в  базе данных  налоговых  органов отсутствует  информация  об  общей  площади объектов налогообложения. Актуальные  сведения   с  приложением  копий  документов  направлялись в территориальные налогов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проведена разъяснительная  работа с налогоплательщиками  о необходимости  предоставления данных сведений с целью  вычета по данным объектам.  Федеральным законодательством предусмотрены нормы вычет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*по домам (50 кв.м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*по квартирам (20 кв.м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комнатам (10 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правила исчисления налога и возможность самостоятельно рассчитать предполагаемую сумму налоговых обязательств используя для  этого  сервис  ФНС России «Предварительный  расчет  налога  на имущество физических лиц исходя из кадастровой стои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целом, анализируя вышесказанное, можно сделать вывод, что проведенная работа по вопросу снижения задолженности по налоговым доходам в бюджет в 2018  году дала свои результаты, прежде всего - это выполнение годового назначения и снижение недоимки по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Общая сумма безвозмездных поступлений из краевого  бюджета и бюджета Северский район за 2018  год бюджету Новодмитриевского сельского поселения составила 6648,5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., из них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276"/>
        <w:gridCol w:w="1276"/>
        <w:gridCol w:w="1276"/>
      </w:tblGrid>
      <w:tr>
        <w:trPr>
          <w:trHeight w:val="2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 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, 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ая целевая программа "Кадровое обеспечение сферы культуры и искусства" на 2018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 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исполнение поселениями государственных полномочий по образованию и организации деятельности административных коми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TextBody"/>
        <w:shd w:fill="auto" w:val="clear"/>
        <w:spacing w:lineRule="auto" w:line="240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В 20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ду перечислено и израсходовано субвенций на выполнение поселением государственных полномочий на осуществление первичного воинского учета на территориях, где отсутствуют военные комиссариаты в сумме </w:t>
      </w:r>
      <w:r>
        <w:rPr>
          <w:sz w:val="28"/>
          <w:szCs w:val="28"/>
          <w:lang w:val="ru-RU"/>
        </w:rPr>
        <w:t xml:space="preserve">201,1 </w:t>
      </w:r>
      <w:r>
        <w:rPr>
          <w:sz w:val="28"/>
          <w:szCs w:val="28"/>
        </w:rPr>
        <w:t xml:space="preserve">тыс.руб.  на обеспечение деятельности административных комиссий – 3,8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краевого бюджета поселению предоставлено субсидий в сумме 3392,5 тыс.руб.  на софинансирование расходных обязательств муниципального образования </w:t>
      </w:r>
      <w:r>
        <w:rPr>
          <w:bCs/>
          <w:sz w:val="28"/>
          <w:szCs w:val="28"/>
        </w:rPr>
        <w:t>Новодмитриевское сельское поселение Северского района</w:t>
      </w:r>
      <w:r>
        <w:rPr>
          <w:sz w:val="28"/>
          <w:szCs w:val="28"/>
        </w:rPr>
        <w:t xml:space="preserve"> по обеспечению поэтапного повышения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 (подпрограмма «Кадровое обеспечение сферы культуры и искусства»). </w:t>
      </w:r>
    </w:p>
    <w:p>
      <w:pPr>
        <w:pStyle w:val="TextBody"/>
        <w:shd w:fill="auto" w:val="clear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Исполнение расходной части бюджета </w:t>
      </w:r>
      <w:r>
        <w:rPr>
          <w:sz w:val="28"/>
          <w:szCs w:val="28"/>
        </w:rPr>
        <w:t xml:space="preserve">за 2018  год составило 20 209,5 тыс.руб. или 94% от годового назначения. </w:t>
      </w:r>
    </w:p>
    <w:p>
      <w:pPr>
        <w:pStyle w:val="Normal"/>
        <w:ind w:firstLine="708"/>
        <w:jc w:val="both"/>
        <w:rPr>
          <w:rFonts w:eastAsia="FreeSans;Arial Unicode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FreeSans;Arial Unicode MS"/>
          <w:bCs/>
          <w:sz w:val="28"/>
          <w:szCs w:val="28"/>
        </w:rPr>
        <w:t>Расходы местного бюджета на 2018  год определялись с применением программно – целевых методов планирования.</w:t>
      </w:r>
      <w:r>
        <w:rPr>
          <w:rFonts w:eastAsia="FreeSans;Arial Unicode MS"/>
          <w:sz w:val="28"/>
          <w:szCs w:val="28"/>
        </w:rPr>
        <w:t xml:space="preserve"> Бюджет поселения на 2018  год в основном был сформирован и исполнялся в рамках программных направлений</w:t>
      </w:r>
      <w:r>
        <w:rPr>
          <w:rFonts w:eastAsia="FreeSans;Arial Unicode MS"/>
          <w:color w:val="FF0000"/>
          <w:sz w:val="28"/>
          <w:szCs w:val="28"/>
        </w:rPr>
        <w:t xml:space="preserve"> </w:t>
      </w:r>
      <w:r>
        <w:rPr>
          <w:rFonts w:eastAsia="FreeSans;Arial Unicode MS"/>
          <w:sz w:val="28"/>
          <w:szCs w:val="28"/>
        </w:rPr>
        <w:t xml:space="preserve">с классификацией расходов по муниципальным программам и подпрограммам.  В бюджете </w:t>
      </w:r>
      <w:r>
        <w:rPr>
          <w:sz w:val="28"/>
          <w:szCs w:val="28"/>
        </w:rPr>
        <w:t>Новодмитриевского сельского поселения Северского района</w:t>
      </w:r>
      <w:r>
        <w:rPr>
          <w:rFonts w:eastAsia="FreeSans;Arial Unicode MS"/>
          <w:sz w:val="28"/>
          <w:szCs w:val="28"/>
        </w:rPr>
        <w:t xml:space="preserve"> на 2018  год приняты 13 муниципальных программ, предусмотрены объемы их финансирования в соответствии с реальными возможностями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по разделу «Общегосударственные вопросы»</w:t>
      </w:r>
      <w:r>
        <w:rPr>
          <w:sz w:val="28"/>
          <w:szCs w:val="28"/>
        </w:rPr>
        <w:t xml:space="preserve"> составили 5536,4 тыс.руб.  (96% от годового назначе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7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50"/>
        <w:gridCol w:w="567"/>
        <w:gridCol w:w="1818"/>
        <w:gridCol w:w="1274"/>
        <w:gridCol w:w="1133"/>
      </w:tblGrid>
      <w:tr>
        <w:trPr>
          <w:trHeight w:val="34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расходов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80" w:right="54" w:first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усмотрено в бюджете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спо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ен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80" w:right="54" w:first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</w:tr>
      <w:tr>
        <w:trPr>
          <w:trHeight w:val="307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ВСЕГО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бщегосударственные вопрос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5734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536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6</w:t>
            </w:r>
          </w:p>
        </w:tc>
      </w:tr>
      <w:tr>
        <w:trPr>
          <w:trHeight w:val="307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82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80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</w:t>
            </w:r>
          </w:p>
        </w:tc>
      </w:tr>
      <w:tr>
        <w:trPr>
          <w:trHeight w:val="1693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391" w:hRule="atLeast"/>
        </w:trPr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889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работная плата в сумме 2099,4тыс. руб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9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числения на выплаты по оплате труда в сумме 625,1 тыс. руб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9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выплаты персоналу государственных (муниципальных) органов, за исключением фонда оплаты труда 0,8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тыс. руб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9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037,0 тыс. руб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9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плата налога на имущество организаций и земельного налога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5,0 тыс. руб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9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плата прочих налогов, сборов 3,4 тыс. руб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9" w:leader="none"/>
              </w:tabs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лата иных платежей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3,6 тыс. руб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ругие общегосударственные вопрос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8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</w:t>
            </w:r>
          </w:p>
        </w:tc>
      </w:tr>
      <w:tr>
        <w:trPr>
          <w:trHeight w:val="693" w:hRule="atLeast"/>
        </w:trPr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чая закупка товаров, работ и услуг для обеспечения государственных (муниципальных) нужд 14,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судебных актов Российской Федерации и мировых соглашений по возмещению причиненного вреда 349,9 тыс. руб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по разделу «Общегосударственные вопросы» </w:t>
      </w:r>
      <w:r>
        <w:rPr>
          <w:sz w:val="28"/>
          <w:szCs w:val="28"/>
        </w:rPr>
        <w:t xml:space="preserve">включают в себя расходы на функционирование высшего должностного лица и администрации и составляют </w:t>
      </w:r>
      <w:r>
        <w:rPr>
          <w:rFonts w:eastAsia="Calibri"/>
          <w:sz w:val="28"/>
          <w:szCs w:val="28"/>
          <w:lang w:eastAsia="en-US"/>
        </w:rPr>
        <w:t xml:space="preserve">153,3 </w:t>
      </w:r>
      <w:r>
        <w:rPr>
          <w:sz w:val="28"/>
          <w:szCs w:val="28"/>
        </w:rPr>
        <w:t>тыс.руб., содержание контрольно-счетного органа МО Северский район в форме межбюджетных трансфертов - в сумме 58,1 тыс.руб., обеспечение проведения досрочных выборов главы и довыборы в депутатов в Совет Новодмитриевского сельского поселения в сумме 200,0 тыс.руб., деятельность административных комиссий – 3,8 тыс.руб., другие общегосударственные вопросы – 363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«Мобилизационной и войсковой подготовке»</w:t>
      </w:r>
      <w:r>
        <w:rPr>
          <w:sz w:val="28"/>
          <w:szCs w:val="28"/>
        </w:rPr>
        <w:t xml:space="preserve"> составили 201,1 тыс. руб. (в т.ч. 201,1 тыс.руб. или 100% от плана на 2018  год за счет средств федерального бюджета). Это расходы на оплату труда с начислениями эксперту, материально-техническое обеспечение работы специалиста: покупка мебели (шкафа для документ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450"/>
        <w:gridCol w:w="567"/>
        <w:gridCol w:w="1987"/>
        <w:gridCol w:w="1274"/>
        <w:gridCol w:w="1133"/>
      </w:tblGrid>
      <w:tr>
        <w:trPr>
          <w:trHeight w:val="3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циональная оборо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1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1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обилизационная и войсковая подготов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1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по разделу</w:t>
      </w:r>
      <w:r>
        <w:rPr>
          <w:b/>
          <w:sz w:val="28"/>
          <w:szCs w:val="28"/>
        </w:rPr>
        <w:t xml:space="preserve"> «Национальная безопасность и правоохранительная деятельность» </w:t>
      </w:r>
      <w:r>
        <w:rPr>
          <w:sz w:val="28"/>
          <w:szCs w:val="28"/>
        </w:rPr>
        <w:t>составили 415,5 тыс.ру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450"/>
        <w:gridCol w:w="567"/>
        <w:gridCol w:w="1987"/>
        <w:gridCol w:w="1274"/>
        <w:gridCol w:w="1133"/>
      </w:tblGrid>
      <w:tr>
        <w:trPr>
          <w:trHeight w:val="22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/>
                <w:b/>
                <w:bCs/>
                <w:spacing w:val="-1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14"/>
                <w:sz w:val="28"/>
                <w:szCs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469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15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8</w:t>
            </w:r>
          </w:p>
        </w:tc>
      </w:tr>
      <w:tr>
        <w:trPr>
          <w:trHeight w:val="3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pacing w:val="-1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pacing w:val="-12"/>
                <w:sz w:val="28"/>
                <w:szCs w:val="28"/>
                <w:lang w:eastAsia="en-US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95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5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</w:t>
            </w:r>
          </w:p>
        </w:tc>
      </w:tr>
      <w:tr>
        <w:trPr>
          <w:trHeight w:val="3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4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программе «Обеспечение безопасности и развитие казачества» выплачена заработная плата сотруднику по ГО и ЧС и оплачены взносы  в сумме 340,4 тыс.руб.</w:t>
      </w:r>
    </w:p>
    <w:p>
      <w:pPr>
        <w:pStyle w:val="TextBody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циональная экономика</w:t>
      </w:r>
    </w:p>
    <w:p>
      <w:pPr>
        <w:pStyle w:val="TextBody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450"/>
        <w:gridCol w:w="567"/>
        <w:gridCol w:w="1987"/>
        <w:gridCol w:w="1274"/>
        <w:gridCol w:w="1133"/>
      </w:tblGrid>
      <w:tr>
        <w:trPr>
          <w:trHeight w:val="3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циональная эконом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83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8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10"/>
                <w:sz w:val="28"/>
                <w:szCs w:val="28"/>
                <w:lang w:eastAsia="en-US"/>
              </w:rPr>
              <w:t>Дорожное хозяйство (дорожные фонды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157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90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</w:t>
            </w:r>
          </w:p>
        </w:tc>
      </w:tr>
      <w:tr>
        <w:trPr>
          <w:trHeight w:val="3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вязь и информат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2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9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</w:t>
            </w:r>
          </w:p>
        </w:tc>
      </w:tr>
      <w:tr>
        <w:trPr>
          <w:trHeight w:val="21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9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</w:t>
            </w:r>
          </w:p>
        </w:tc>
      </w:tr>
    </w:tbl>
    <w:p>
      <w:pPr>
        <w:pStyle w:val="TextBody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Standard"/>
        <w:jc w:val="both"/>
        <w:rPr>
          <w:color w:val="FF0000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Расходы по разделу «Дорожное хозяйство»</w:t>
      </w:r>
      <w:r>
        <w:rPr>
          <w:sz w:val="28"/>
          <w:szCs w:val="28"/>
          <w:lang w:val="ru-RU"/>
        </w:rPr>
        <w:t xml:space="preserve"> в 2018  году составили 4308,5 тыс.руб. , это 88% к годовому назначению. 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«Информатизация администрации»</w:t>
      </w:r>
      <w:r>
        <w:rPr>
          <w:sz w:val="28"/>
          <w:szCs w:val="28"/>
        </w:rPr>
        <w:t xml:space="preserve"> составили 319,4 тыс.руб., 98% от годового назначения. Это оплата услуг интернет, ремонт и заправка картриджей, программное обеспечение и обслуживание, лицензии на право пользования, ремонт офисной техники и приобретение картриджей, их запра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землеустройству и землепользованию</w:t>
      </w:r>
      <w:r>
        <w:rPr>
          <w:sz w:val="28"/>
          <w:szCs w:val="28"/>
        </w:rPr>
        <w:t xml:space="preserve"> израсходовано 299,0 тыс.руб.  (99%) на выплату заработной платы землеустроителю и взносов по зарплате – 29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450"/>
        <w:gridCol w:w="567"/>
        <w:gridCol w:w="1987"/>
        <w:gridCol w:w="1274"/>
        <w:gridCol w:w="1109"/>
      </w:tblGrid>
      <w:tr>
        <w:trPr>
          <w:trHeight w:val="30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Жилищно-коммунальное хозяйств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6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95,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0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мунальное хозяйств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59,5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97,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6</w:t>
            </w:r>
          </w:p>
        </w:tc>
      </w:tr>
      <w:tr>
        <w:trPr>
          <w:trHeight w:val="30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Благоустройств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37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98,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Расходование средств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-коммунальному хозяйству</w:t>
      </w:r>
      <w:r>
        <w:rPr>
          <w:sz w:val="28"/>
          <w:szCs w:val="28"/>
        </w:rPr>
        <w:t xml:space="preserve"> обеспечено в сумме 1597,0 тыс.руб. , что составляет 96% от запланированного. </w:t>
      </w:r>
      <w:r>
        <w:rPr>
          <w:b/>
          <w:sz w:val="28"/>
          <w:szCs w:val="28"/>
        </w:rPr>
        <w:t>На благоустройство</w:t>
      </w:r>
      <w:r>
        <w:rPr>
          <w:sz w:val="28"/>
          <w:szCs w:val="28"/>
        </w:rPr>
        <w:t xml:space="preserve"> использовано 2198,0 тыс.руб.</w:t>
      </w:r>
      <w:r>
        <w:rPr/>
        <w:t xml:space="preserve"> </w:t>
      </w:r>
      <w:r>
        <w:rPr>
          <w:sz w:val="28"/>
          <w:szCs w:val="28"/>
        </w:rPr>
        <w:t xml:space="preserve">что составляет 86% от запланированно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по молодежной политике</w:t>
      </w:r>
      <w:r>
        <w:rPr>
          <w:sz w:val="28"/>
          <w:szCs w:val="28"/>
        </w:rPr>
        <w:t xml:space="preserve"> составили 234,8 тыс.руб.  (это заработная плата специалиста по молодежной политике с начислениями и оплата труда не совершеннолетних детей в дни школьных канику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450"/>
        <w:gridCol w:w="567"/>
        <w:gridCol w:w="1987"/>
        <w:gridCol w:w="1274"/>
        <w:gridCol w:w="1133"/>
      </w:tblGrid>
      <w:tr>
        <w:trPr>
          <w:trHeight w:val="30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бразова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3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34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9</w:t>
            </w:r>
          </w:p>
        </w:tc>
      </w:tr>
      <w:tr>
        <w:trPr>
          <w:trHeight w:val="30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олодежная политика и оздоровление дет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3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34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Культура»:</w:t>
      </w:r>
      <w:r>
        <w:rPr/>
        <w:t xml:space="preserve"> 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567"/>
        <w:gridCol w:w="1062"/>
        <w:gridCol w:w="1064"/>
        <w:gridCol w:w="1060"/>
      </w:tblGrid>
      <w:tr>
        <w:trPr>
          <w:trHeight w:val="3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 план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фа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</w:tr>
      <w:tr>
        <w:trPr>
          <w:trHeight w:val="40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 (краево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охранения и развития культуры (праздничные мероприя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р субсидии бюджетному учреждению культуры на возмещение нормативных затрат на оказание муниципальных услуг и содержание имущества в 2018  году составил 4834,4 (из них 2392,5 тыс.руб.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ы из краевого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убсидии</w:t>
      </w:r>
      <w:r>
        <w:rPr>
          <w:sz w:val="28"/>
          <w:szCs w:val="28"/>
        </w:rPr>
        <w:t xml:space="preserve"> на софинансирование расходных обязательств </w:t>
      </w:r>
      <w:r>
        <w:rPr>
          <w:bCs/>
          <w:sz w:val="28"/>
          <w:szCs w:val="28"/>
        </w:rPr>
        <w:t>Новодмитриевского сельского поселения Северского района</w:t>
      </w:r>
      <w:r>
        <w:rPr>
          <w:i/>
        </w:rPr>
        <w:t xml:space="preserve"> </w:t>
      </w:r>
      <w:r>
        <w:rPr>
          <w:sz w:val="28"/>
          <w:szCs w:val="28"/>
        </w:rPr>
        <w:t>по обеспечению поэтапного повышения уровня средней заработной  платы работников муниципальных учреждений культуры в целях реализации основных положений Указа Президента Российской Федерации от 7 мая 2012 года №597, в соответствие с  планом мероприятий («дорожной картой»), направленным на повышение эффективности сферы культуры Новодмитриевского сельского поселения Северского района) в рамках реализации государственной программы Краснодарского края «Развитие культуры» по подпрограмме «</w:t>
      </w:r>
      <w:r>
        <w:rPr>
          <w:rFonts w:eastAsia="Calibri"/>
          <w:sz w:val="28"/>
          <w:szCs w:val="28"/>
        </w:rPr>
        <w:t>Кадровое обеспечение сферы культуры и искусства», в т.ч. 46,9 тыс.руб.  -</w:t>
      </w:r>
      <w:r>
        <w:rPr>
          <w:sz w:val="28"/>
          <w:szCs w:val="28"/>
        </w:rPr>
        <w:t xml:space="preserve"> для осуществления ежемесячных денежных выплат стимулирующего характера и 514,2 тыс.руб.  - </w:t>
      </w:r>
      <w:r>
        <w:rPr>
          <w:bCs/>
          <w:sz w:val="28"/>
          <w:szCs w:val="28"/>
        </w:rPr>
        <w:t>на обеспечение поэтапного повышения уровня средней заработной платы работников муниципальных учреждений культуры;</w:t>
      </w:r>
      <w:r>
        <w:rPr>
          <w:sz w:val="28"/>
          <w:szCs w:val="28"/>
        </w:rPr>
        <w:t xml:space="preserve"> 375 тыс.руб.  -софинансирование вышеуказанных мероприятий за счет средств местного бюджет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>Пенсионное обеспечение</w:t>
      </w:r>
      <w:r>
        <w:rPr>
          <w:rFonts w:eastAsia="Calibri"/>
          <w:sz w:val="28"/>
          <w:szCs w:val="28"/>
          <w:lang w:eastAsia="en-US"/>
        </w:rPr>
        <w:t xml:space="preserve"> – 364,9 тыс.руб. доплата к пенсии государственных служащих, 20 тыс.руб.  – субсидия первичной организации Всероссийского общества инвалидов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450"/>
        <w:gridCol w:w="567"/>
        <w:gridCol w:w="1987"/>
        <w:gridCol w:w="1274"/>
        <w:gridCol w:w="1133"/>
      </w:tblGrid>
      <w:tr>
        <w:trPr>
          <w:trHeight w:val="3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Социальная полит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4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70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</w:t>
            </w:r>
          </w:p>
        </w:tc>
      </w:tr>
      <w:tr>
        <w:trPr>
          <w:trHeight w:val="3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енсионное обеспече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37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4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</w:t>
            </w:r>
          </w:p>
        </w:tc>
      </w:tr>
      <w:tr>
        <w:trPr>
          <w:trHeight w:val="3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циальное обеспечение насел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физкультуре и спорту</w:t>
      </w:r>
      <w:r>
        <w:rPr>
          <w:sz w:val="28"/>
          <w:szCs w:val="28"/>
        </w:rPr>
        <w:t xml:space="preserve"> – 396,2 тыс.руб. (это заработная плата специалиста по физкультуре и спорту с начислениями – 390,7 тыс.руб., участие в спортивных мероприятиях и покупка спортивного инвентаря – 38 тыс.руб.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450"/>
        <w:gridCol w:w="567"/>
        <w:gridCol w:w="1987"/>
        <w:gridCol w:w="1274"/>
        <w:gridCol w:w="1133"/>
      </w:tblGrid>
      <w:tr>
        <w:trPr>
          <w:trHeight w:val="3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Физическая культура  и спор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96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9</w:t>
            </w:r>
          </w:p>
        </w:tc>
      </w:tr>
      <w:tr>
        <w:trPr>
          <w:trHeight w:val="3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ассовый спор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6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формационное обеспечение</w:t>
      </w:r>
      <w:r>
        <w:rPr>
          <w:sz w:val="28"/>
          <w:szCs w:val="28"/>
        </w:rPr>
        <w:t xml:space="preserve"> деятельности администрации и Новодмитриевского сельского поселения</w:t>
      </w:r>
      <w:r>
        <w:rPr/>
        <w:t xml:space="preserve">: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450"/>
        <w:gridCol w:w="567"/>
        <w:gridCol w:w="1987"/>
        <w:gridCol w:w="1274"/>
        <w:gridCol w:w="1133"/>
      </w:tblGrid>
      <w:tr>
        <w:trPr>
          <w:trHeight w:val="3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Средства массовой информа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3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9</w:t>
            </w:r>
          </w:p>
        </w:tc>
      </w:tr>
      <w:tr>
        <w:trPr>
          <w:trHeight w:val="69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5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ериодическая печать и издатель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иодическая печать и издательства: редакция газеты «Зори», редакция газеты «Зори Предгорья» услуги публикации составили 73,7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расходов за 2018  год занимают расходы по разделу «Общегосударственные вопросы» - 24,4% (5536,4 тыс.руб.), «Культура» - 21,3%(4834,4 тыс.руб. 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Жилищно-коммунальное хозяйство» - 17,7% (3795 тыс.руб.), «Дорожное хозяйство» - 17,6% (4308,5  тыс.руб. )</w:t>
      </w:r>
      <w:r>
        <w:rPr>
          <w:i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в результате исполнения местного бюджета за 2018  год, образовался профицит в сумме 1312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митр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ского района                                                                        Е.В.Шам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Style16">
    <w:name w:val=" Знак Знак"/>
    <w:qFormat/>
    <w:rPr>
      <w:rFonts w:ascii="Times New Roman" w:hAnsi="Times New Roman" w:cs="Times New Roman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b/>
      <w:bCs/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8:00Z</dcterms:created>
  <dc:creator>MIHADM</dc:creator>
  <dc:description/>
  <cp:keywords/>
  <dc:language>en-US</dc:language>
  <cp:lastModifiedBy>FINOTDEL</cp:lastModifiedBy>
  <cp:lastPrinted>2019-04-02T09:49:00Z</cp:lastPrinted>
  <dcterms:modified xsi:type="dcterms:W3CDTF">2019-04-02T11:34:00Z</dcterms:modified>
  <cp:revision>7</cp:revision>
  <dc:subject/>
  <dc:title>Социально-экономическая характеристика</dc:title>
</cp:coreProperties>
</file>