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решению Совета Новодмитр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Север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 заимствований Новодмитриевского сельского поселения Север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ценные бумаги Новодмитриевского сельского поселения Северского район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дмитриевского сельского поселения Северского района от других бюджетов бюджетной системы Российской Федерации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едиты, полученные Новодмитриевским сельским поселением Северского района от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И.В.Бакал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Новодмитр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Север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8год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ечень подлежащих предоставлению муниципальных гарантий Новодмитриевского сельского поселения Северского район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0"/>
        <w:gridCol w:w="1340"/>
        <w:gridCol w:w="1366"/>
        <w:gridCol w:w="1118"/>
        <w:gridCol w:w="1119"/>
        <w:gridCol w:w="1119"/>
        <w:gridCol w:w="11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рублей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3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ализ финансового принцип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       И.В.Бакалова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Новодмитр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Сев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 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2018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56"/>
        <w:gridCol w:w="1696"/>
        <w:gridCol w:w="1596"/>
        <w:gridCol w:w="146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 на 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к уточненной сводной бюджетной росписи на 2018 год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Бака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Novodm</cp:lastModifiedBy>
  <cp:lastPrinted>2019-04-02T09:16:00Z</cp:lastPrinted>
  <dcterms:modified xsi:type="dcterms:W3CDTF">2019-04-03T13:34:00Z</dcterms:modified>
  <cp:revision>13</cp:revision>
  <dc:subject/>
  <dc:title/>
</cp:coreProperties>
</file>