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2"/>
          <w:szCs w:val="28"/>
        </w:rPr>
      </w:pPr>
      <w:r>
        <w:rPr>
          <w:rFonts w:cs="Times New Roman" w:ascii="Times New Roman" w:hAnsi="Times New Roman"/>
          <w:bCs w:val="false"/>
          <w:sz w:val="32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 25  июля  2019 г.                                                                               № _____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ница Новодмитрие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расторжении договора безвозмездного срочного пользования имуществом (целевого использования)  с МБУЗ МО СР «Северская районная стоматологическая поликлиника» от 01 ноя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трудной финансовой ситуацией и необходимостью переезда администрации Новодмитриевского сельского поселения в помещение, принадлежащее ей на праве собственности, руководствуясь ст. 8  Устава  Новодмитриевского сельского поселения Северского района, Совет Новодмитриевского сельского поселения Северского района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торгнуть договор безвозмездного срочного пользования имуществом,   (целевое использование) от 01 ноября 2014 года с МБУЗ МО СР «Северская районная стоматологическая поликлиника» доср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существить переезд администрации Новодмитриевского сельского поселения Северского поселения в нежилое здание с кадастровым номером 23:26:0903007:364, расположенное по адресу: станица Новодмитриевская, ул. Евтюхова, дом 2, и занять помещения 2, 3, 14 для осуществления служебной деятельности.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решения возложить на  главу  администрации Новодмитриевского сельского поселения Шамраеву Елену Викторовну.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Новодмитриевского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Северского района                                     Д.С. Дармодехин</w:t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дмитриевского сельског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поселения Северского района                                                          Е.В. Шамрае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664" w:hanging="0"/>
    </w:pPr>
    <w:rPr>
      <w:sz w:val="20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for">
    <w:name w:val="text_for"/>
    <w:basedOn w:val="Normal"/>
    <w:qFormat/>
    <w:pPr>
      <w:spacing w:lineRule="auto" w:line="480" w:before="280" w:after="280"/>
      <w:ind w:left="561" w:right="561" w:hanging="0"/>
      <w:jc w:val="both"/>
    </w:pPr>
    <w:rPr>
      <w:rFonts w:ascii="Verdana" w:hAnsi="Verdana" w:cs="Verdana"/>
      <w:color w:val="400000"/>
      <w:sz w:val="20"/>
      <w:szCs w:val="20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27:00Z</dcterms:created>
  <dc:creator>ВОЕННЫЙ КОМИСАР</dc:creator>
  <dc:description/>
  <cp:keywords/>
  <dc:language>en-US</dc:language>
  <cp:lastModifiedBy>Марина Анатольевна</cp:lastModifiedBy>
  <cp:lastPrinted>2019-07-09T17:41:00Z</cp:lastPrinted>
  <dcterms:modified xsi:type="dcterms:W3CDTF">2019-07-15T12:57:00Z</dcterms:modified>
  <cp:revision>20</cp:revision>
  <dc:subject/>
  <dc:title>СОВЕТ КАЛУЖСКОГО СЕЛЬСКОГО ПОСЕЛЕНИЯ</dc:title>
</cp:coreProperties>
</file>