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Новодмитриевск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    № ____</w:t>
      </w:r>
    </w:p>
    <w:p>
      <w:pPr>
        <w:pStyle w:val="Normal"/>
        <w:spacing w:lineRule="auto" w:line="480"/>
        <w:ind w:right="38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проекта решения Совета Новодмитриевского сельского поселения Северского района «Об исполнении местного бюджета за 2020 год», о назначении даты проведения публичных слушаний, образовании оргкомитета по проведению публичных слуш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28, 35, 52 Федерального закона от 6 октября 2003 года №131-ФЗ «Об общих принципах организации местного самоуправления в Российской Федерации», Положением о публичных слушаниях в Новодмитриевском сельском поселении Северского района, утвержденным решением Совета Новодмитриевского сельского поселения Северского района от 19 апреля 2019 года № 293, Совет Новодмитриевского сельского поселения Северского района р е ш и л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проведение публичных слушаний по инициативе Совета Новодмитриевского сельского поселения Северского района, по теме «Рассмотрение проекта решения Совета Новодмитриевского сельского поселения Северского района «Об исполнении местного бюджета за 2020 год» - на 06 мая 2021 года на 15 часов 00 мину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>2. Образовать оргкомитет по проведению публичных слушаний по теме «Рассмотрение проекта решения Совета Новодмитриевского сельского поселения Северского района «Об исполнении местного бюджета за 2020 год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едложения и замечания по обсуждаемым проектам представляются в организационный комитет в письменной форме или в форме электронного документа на указанный в информационном сообщении о проведении публичных слушаний электронный адрес с указанием фамилии, имени, отчества, даты рождения, адреса места жительства и контактного телефона жителя муниципального образования, внесшего предложения по обсуждаемому проект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>4. Финансовому отделу администрации Новодмитриевского сельского поселения Северского (Хомякова И.В.) - опубликовать до 26 апреля 2021 года настоящее Решение и проект решения Совета Новодмитриевского сельского поселения Северского района «Об исполнении местного бюджета за 2020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азете «Зори Предгорья», и разместить их в сети Интернет на официальном сайте Новодмитриевского сельского поселения Север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novodm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начальника финансового отдела администрации Новодмитриевского сельского поселения Северского района (Хомякова И.В.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оводмитрие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верского района                                                                               К.В. Чекуджа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митрие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Северского района                                                            Е.В. Шамраев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СТ СОГЛАС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решения Совета Новодмитриевского сельского поселения Север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 _____________ № ________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опубликовании проекта решения Совета Новодмитриевского сельского поселения Северского района «Об исполнении местного бюджета за 2020 год», о назначении даты проведения публичных слушаний, образовании оргкомитета по проведению публичных слуша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митриев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Северского района                                                  Е.В. Шамр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бще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дела администрации                                                           Н.Ю. Мален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М.Н. Колесникова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И.В. Хомякова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постоянной комиссии 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-бюджетной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экономической политике, 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ам и сборам, 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ю и землеустройству                                      Е.А. Малкина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митрие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верск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 № 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ссмотрение проекта решения Совета Новодмитриевского сельского поселения Северс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сполнении местного бюджета з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куджан К.В.  - Председатель Совета Новодмитриевского сельского поселения Север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ськун А.В. – заместитель Председателя Совета Новодмитриевского сельского поселения Север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кина Е.А. – Председатель постоянной комиссии Совета Новодмитриевского сельского поселения Северского района по финансово-бюджетной и экономической политике, налогам и сборам, землепользованию и землеустройст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мякова И.В. – начальник финансового отдела администрации Новодмитриевского сельского поселения Север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оводмитрие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Северского района                                           К.В. Чекудж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митриев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Северского района                                                             Е.В. Шамр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9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8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8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20:02:00Z</dcterms:created>
  <dc:creator>1</dc:creator>
  <dc:description/>
  <cp:keywords/>
  <dc:language>en-US</dc:language>
  <cp:lastModifiedBy>Надежда</cp:lastModifiedBy>
  <cp:lastPrinted>2019-11-22T17:12:00Z</cp:lastPrinted>
  <dcterms:modified xsi:type="dcterms:W3CDTF">2021-04-14T09:36:00Z</dcterms:modified>
  <cp:revision>17</cp:revision>
  <dc:subject/>
  <dc:title> </dc:title>
</cp:coreProperties>
</file>