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абочей группы по учету</w:t>
      </w:r>
    </w:p>
    <w:p>
      <w:pPr>
        <w:pStyle w:val="2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й по проекту решения Совета Новодмитриевского сельского поселения Северского района «О внесении изменений и дополнений в Устав Новодмитриевского сельского поселения Северского района»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целях организации работы по приведению Устава </w:t>
      </w:r>
      <w:r>
        <w:rPr>
          <w:sz w:val="28"/>
          <w:szCs w:val="28"/>
        </w:rPr>
        <w:t xml:space="preserve">Новодмитриевского сельского </w:t>
      </w:r>
      <w:r>
        <w:rPr>
          <w:sz w:val="28"/>
        </w:rPr>
        <w:t xml:space="preserve">поселения Северского района в соответствие с действующим федеральным законодательством и законодательством Краснодарского края, Совет </w:t>
      </w:r>
      <w:r>
        <w:rPr>
          <w:sz w:val="28"/>
          <w:szCs w:val="28"/>
        </w:rPr>
        <w:t xml:space="preserve">Новодмитриевского сельского </w:t>
      </w:r>
      <w:r>
        <w:rPr>
          <w:sz w:val="28"/>
        </w:rPr>
        <w:t>поселения Север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Совета Новодмитриевского сельского поселения Северского района </w:t>
        <w:br/>
        <w:t>«О внесении изменений в У</w:t>
      </w:r>
      <w:r>
        <w:rPr>
          <w:rFonts w:cs="Times New Roman" w:ascii="Times New Roman" w:hAnsi="Times New Roman"/>
          <w:sz w:val="28"/>
          <w:szCs w:val="28"/>
        </w:rPr>
        <w:t>става 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став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аськун А.В. – депутат Совета Новодмитриевского сельского поселения заместитель председателя Совета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Калинова Е.М. – депутат Совета Новодмитриевского сельского поселения, председатель комиссии по </w:t>
      </w:r>
      <w:r>
        <w:rPr>
          <w:sz w:val="28"/>
          <w:szCs w:val="28"/>
          <w:lang w:eastAsia="ar-SA"/>
        </w:rPr>
        <w:t>вопросам законности, правопорядка, правовой защите граждан, социальным вопросам, делам молодежи, культуры и спор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лесникова М.Н. – начальник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узьминский А.В. – заместитель главы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аленкова Н.Ю. – ведущий специалист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кина Е.А. - депутат Совета Новодмитриевского сельского поселения, председатель комиссии по финансово-бюджетной и экономической политике, налогам и сборам, землепользованию и землеустрой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Чекуджан К.В. - депутат Совета Новодмитриевского сельского поселения, председатель Совета Новодмитри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Зори Предгорь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3. Настоящее </w:t>
      </w: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Новодмитриевского сельского поселения Север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_____________ № __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создании рабочей группы по учету</w:t>
      </w:r>
    </w:p>
    <w:p>
      <w:pPr>
        <w:pStyle w:val="2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й по проекту решения Совета Новодмитриевского сельского поселения Северского района «О внесении изменений и дополнений в Устав Новодмитриевского сельского поселения Север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  Е.В. Шамр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М.Н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К.В. 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Ведущий специалист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       И.В. Бак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Надежда</cp:lastModifiedBy>
  <cp:lastPrinted>2021-04-16T09:11:00Z</cp:lastPrinted>
  <dcterms:modified xsi:type="dcterms:W3CDTF">2021-04-16T06:23:00Z</dcterms:modified>
  <cp:revision>22</cp:revision>
  <dc:subject/>
  <dc:title> </dc:title>
</cp:coreProperties>
</file>