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                      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роекта решения Совета </w:t>
      </w:r>
      <w:r>
        <w:rPr>
          <w:rFonts w:cs="Times New Roman" w:ascii="Times New Roman" w:hAnsi="Times New Roman"/>
          <w:b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дмитриевского сельского поселения Северского района, его опубликовании, назначении даты проведения публичных слушаний, создании оргкомитета по проведению публичных слушаний»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оответствии с частью 2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Новодмитриевского сельского поселения Север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Утвердить проект решения </w:t>
      </w:r>
      <w:r>
        <w:rPr>
          <w:rFonts w:cs="Times New Roman" w:ascii="Times New Roman" w:hAnsi="Times New Roman"/>
          <w:sz w:val="28"/>
          <w:szCs w:val="28"/>
        </w:rPr>
        <w:t>Совет 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согласно приложению №1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Опубликовать проект решения 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в газете «Зори Предгорья» 24 апреля 2021 год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на 06 мая 2021 года в 15 часов 00 минут в Доме культуры станицы Новодмитриевской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оздать оргкомитет по проведению публичных слушаний по теме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согласно приложению №2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овести прием предложений, а также заявок для участия в                            публичных слушаниях не позднее чем за 10 дней до дня проведения                           публичных слушаний по теме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адресу: стан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водмитриевская, ул. Красная, 67, Совет Новодмитриевского сельского поселения Северского района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6. 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вопросам законности, правопорядка, правовой защите граждан, социальным вопросам, делам молодежи, культуры и спор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публиковать настоящее решение в газете «Зори Предгорья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дня его принят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Е.В. Шамраев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Надежда</cp:lastModifiedBy>
  <cp:lastPrinted>2021-04-13T10:00:00Z</cp:lastPrinted>
  <dcterms:modified xsi:type="dcterms:W3CDTF">2021-04-13T08:52:00Z</dcterms:modified>
  <cp:revision>12</cp:revision>
  <dc:subject/>
  <dc:title> </dc:title>
</cp:coreProperties>
</file>