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 8                                                           к  решения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дмитрие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т 27.05.2021г.   № 1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 заимствований Новодмитриевского сельского поселения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129"/>
        <w:gridCol w:w="1452"/>
        <w:gridCol w:w="1266"/>
        <w:gridCol w:w="122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ая сумма Решением Совета от 22.12.2020г. №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но за  2020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ценные бумаги Новодмитриевского сельского поселения Северского района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в бюджет Новодмитриевского сельского поселения Северского района от других бюджетов бюджетной системы Российской Федерации, все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Новодмитриевским сельским поселением Северского района от кредитных организаци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                                              И.В.Хомяко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решения совета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3.03.2021г.   №4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за  2020 год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0 год Решением Совета от 22.12.2020г. №9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2020  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И.В.Хом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2020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6"/>
        <w:gridCol w:w="1924"/>
        <w:gridCol w:w="1579"/>
        <w:gridCol w:w="146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20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2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6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Хом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 _______2021г.       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49"/>
        <w:gridCol w:w="985"/>
        <w:gridCol w:w="1924"/>
        <w:gridCol w:w="1608"/>
        <w:gridCol w:w="1358"/>
        <w:gridCol w:w="1422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сь период 2020 года не возникло случаев в использовании средств резервного фонда, поэтому средства резервного фонда остались неизрасходован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И.В.Хомякова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Надежда</cp:lastModifiedBy>
  <cp:lastPrinted>2021-04-01T09:26:00Z</cp:lastPrinted>
  <dcterms:modified xsi:type="dcterms:W3CDTF">2021-05-28T12:26:00Z</dcterms:modified>
  <cp:revision>80</cp:revision>
  <dc:subject/>
  <dc:title/>
</cp:coreProperties>
</file>