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 8                                                           к  решения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дмитрие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Север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от __________2021г. 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 заимствований Новодмитриевского сельского поселения Север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29"/>
        <w:gridCol w:w="1452"/>
        <w:gridCol w:w="1266"/>
        <w:gridCol w:w="1221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ая сумма Решением Совета от 22.12.2020г. №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но за  2020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нные бумаги Новодмитриевского сельского поселения Северского района, все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в бюджет Новодмитриевского сельского поселения Северского района от других бюджетов бюджетной системы Российской Федерации, все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Новодмитриевским сельским поселением Северского района от кредитных организац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                                              И.В.Хомяков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решения совета Новодмитрие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еления Север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от   23.03.2021г.   №4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Новодмитриевского сельского поселения Север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2020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Общий объем бюджетных ассигнований, предусмотренных на исполнение муниципальных гарантий Новодмитриевского сельского поселения Северского района по возможным гарантийным случаям,  за  2020 год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2127"/>
        <w:gridCol w:w="1886"/>
        <w:gridCol w:w="1422"/>
      </w:tblGrid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на исполнение муниципальных гарантий Новодмитриевского сельского поселения Северского района по возможным гарантийным случа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0 год Решением Совета от 22.12.2020г. №9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рубле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но за 2020 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И.В.Хомя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 решения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дмитриев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оселения Север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>от    _______2021г.       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исленность муниципальных служащих и работников муниципальных бюджетных учреждений Новодмитриевского сельского поселения,                                                                                                                                                          а также показатели оплаты труда указанных категорий работников за 2020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556"/>
        <w:gridCol w:w="1924"/>
        <w:gridCol w:w="1579"/>
        <w:gridCol w:w="1467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показате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от 22.12.2020г.№9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2020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татная численность (чел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ая администр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ники бюджетной сфер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лата труда с начислениями на заработную плату, (тыс.руб.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9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2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ая администр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ники бюджетной сфер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И.В.Хомя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 решения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дмитриев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оселения Север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>от    _______2021г.       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средств резервного фонд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749"/>
        <w:gridCol w:w="985"/>
        <w:gridCol w:w="1924"/>
        <w:gridCol w:w="1608"/>
        <w:gridCol w:w="1358"/>
        <w:gridCol w:w="1422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от 22.12.2020г.№9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ых администраци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есь период 2020 года не возникло случаев в использовании средств резервного фонда, поэтому средства резервного фонда остались неизрасходован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И.В.Хомякова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47:00Z</dcterms:created>
  <dc:creator>Михайловская 2</dc:creator>
  <dc:description/>
  <cp:keywords/>
  <dc:language>en-US</dc:language>
  <cp:lastModifiedBy>FINOTDEL</cp:lastModifiedBy>
  <cp:lastPrinted>2021-04-01T09:26:00Z</cp:lastPrinted>
  <dcterms:modified xsi:type="dcterms:W3CDTF">2021-05-05T08:23:00Z</dcterms:modified>
  <cp:revision>79</cp:revision>
  <dc:subject/>
  <dc:title/>
</cp:coreProperties>
</file>