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НОВОДМИТР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т. Новодмитр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__________                                   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рабочей группы по учету</w:t>
      </w:r>
    </w:p>
    <w:p>
      <w:pPr>
        <w:pStyle w:val="2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й по проекту решения Совета Новодмитриевского сельского поселения Северского района «О внесении изменений и дополнений в Устав Новодмитриевского сельского поселения Северского района»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целях организации работы по приведению Устава </w:t>
      </w:r>
      <w:r>
        <w:rPr>
          <w:sz w:val="28"/>
          <w:szCs w:val="28"/>
        </w:rPr>
        <w:t xml:space="preserve">Новодмитриевского сельского </w:t>
      </w:r>
      <w:r>
        <w:rPr>
          <w:sz w:val="28"/>
        </w:rPr>
        <w:t xml:space="preserve">поселения Северского района в соответствие с действующим федеральным законодательством и законодательством Краснодарского края, статьей 8 Устава </w:t>
      </w:r>
      <w:r>
        <w:rPr>
          <w:sz w:val="28"/>
          <w:szCs w:val="28"/>
        </w:rPr>
        <w:t xml:space="preserve">Новодмитриевского сельского </w:t>
      </w:r>
      <w:r>
        <w:rPr>
          <w:sz w:val="28"/>
        </w:rPr>
        <w:t xml:space="preserve">поселения Северского района Совет </w:t>
      </w:r>
      <w:r>
        <w:rPr>
          <w:sz w:val="28"/>
          <w:szCs w:val="28"/>
        </w:rPr>
        <w:t xml:space="preserve">Новодмитриевского сельского </w:t>
      </w:r>
      <w:r>
        <w:rPr>
          <w:sz w:val="28"/>
        </w:rPr>
        <w:t>поселения Север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я Совета Новодмитриевского сельского поселения Северского района </w:t>
        <w:br/>
        <w:t>«О внесении изменений в У</w:t>
      </w:r>
      <w:r>
        <w:rPr>
          <w:rFonts w:cs="Times New Roman" w:ascii="Times New Roman" w:hAnsi="Times New Roman"/>
          <w:sz w:val="28"/>
          <w:szCs w:val="28"/>
        </w:rPr>
        <w:t>става 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став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аськун А.В. – депутат Совета Новодмитриевского сельского поселения заместитель председателя Совета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Калинова Е.М. – депутат Совета Новодмитриевского сельского поселения, председатель комиссии по </w:t>
      </w:r>
      <w:r>
        <w:rPr>
          <w:sz w:val="28"/>
          <w:szCs w:val="28"/>
          <w:lang w:eastAsia="ar-SA"/>
        </w:rPr>
        <w:t>вопросам законности, правопорядка, правовой защите граждан, социальным вопросам, делам молодежи, культуры и спорт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олесникова М.Н. – начальник общего отдела 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аленкова Н.Ю. – ведущий специалист общего отдела 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Чекуджан К.В. - депутат Совета Новодмитриевского сельского поселения, председатель Совета Новодмитрие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Опубликовать настоящее решение в газете «Зори Предгорья» и разместить в сети Интернет на официальном сайте администрации Новодмитриевского сельского поселения Север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3. Настоящее </w:t>
      </w: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Е.В. Шамраев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ЛИСТ СОГЛАС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решения Совета Новодмитриевского сельского поселения Север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_____________ № __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создании рабочей группы по учету</w:t>
      </w:r>
    </w:p>
    <w:p>
      <w:pPr>
        <w:pStyle w:val="2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й по проекту решения Совета Новодмитриевского сельского поселения Северского района «О внесении изменений и дополнений в Устав Новодмитриевского сельского поселения Север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Северского района                                                             Е.В. Шамра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  М.Н. Ко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К.В. Чекуд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        И.В. Хом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2">
    <w:name w:val="Основной текст 2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58:00Z</dcterms:created>
  <dc:creator>Yurotdel</dc:creator>
  <dc:description/>
  <cp:keywords/>
  <dc:language>en-US</dc:language>
  <cp:lastModifiedBy>Надежда</cp:lastModifiedBy>
  <cp:lastPrinted>2021-04-16T09:11:00Z</cp:lastPrinted>
  <dcterms:modified xsi:type="dcterms:W3CDTF">2022-04-22T13:06:00Z</dcterms:modified>
  <cp:revision>26</cp:revision>
  <dc:subject/>
  <dc:title> </dc:title>
</cp:coreProperties>
</file>