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02.06.2022г.        №1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 а также показатели оплаты труда указанных категорий работников за 2021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56"/>
        <w:gridCol w:w="1696"/>
        <w:gridCol w:w="1596"/>
        <w:gridCol w:w="146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от 23.12.2021г.№ 1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21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атная численность (чел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И.В. Хом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решения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 02.06.2022г.        №1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средств резервного фонд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3"/>
        <w:gridCol w:w="1124"/>
        <w:gridCol w:w="1684"/>
        <w:gridCol w:w="1608"/>
        <w:gridCol w:w="1374"/>
        <w:gridCol w:w="142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от 23.12.2021г.№ 1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 весь период 2021 года не возникло случаев в использовании средств резервного фонда, поэтому средства резервного фонда остались неизрасходова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И.В.Хомяк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09:00Z</dcterms:created>
  <dc:creator>Михайловская 2</dc:creator>
  <dc:description/>
  <cp:keywords/>
  <dc:language>en-US</dc:language>
  <cp:lastModifiedBy>User</cp:lastModifiedBy>
  <cp:lastPrinted>2021-04-01T09:26:00Z</cp:lastPrinted>
  <dcterms:modified xsi:type="dcterms:W3CDTF">2022-06-03T12:28:00Z</dcterms:modified>
  <cp:revision>5</cp:revision>
  <dc:subject/>
  <dc:title/>
</cp:coreProperties>
</file>