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152400</wp:posOffset>
            </wp:positionV>
            <wp:extent cx="495300" cy="60007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82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СОВЕТ НОВОДМИТРИЕ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СЕВЕ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6.2018</w:t>
        <w:tab/>
        <w:tab/>
        <w:tab/>
        <w:tab/>
        <w:tab/>
        <w:tab/>
        <w:tab/>
        <w:tab/>
        <w:tab/>
        <w:tab/>
        <w:t>№ 26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аница Новодмитрие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мест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ов 4 и 5 статьи 264 Бюджетного кодекса Российской Федерации, руководствуясь Уставом Новодмитриевского сельского поселения Северского района, Совет Новодмитриевского сельского поселения Северского района Р Е Ш И 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местного бюджета за 2017 год (приложение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обеспечить направление утвержденного отчета об исполнении местного бюджета за 2017 года в Совет Новодмитриевского сельского поселения и Контрольно-счетную палату муниципального образования Север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3. Общему отделу разместить настоящее решение на официальном интернет портале муниципального образования Северский район (подраздел Новодмитриевское сельское поселение) и обнародовать настоящее решение в местах, отведенных для этих ц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начальника финансового отдела О.Н. Сези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Новодмитриевского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Е.В. Шамравеа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 о. Главы Новодмитри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А.В. Кузьми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8:57:00Z</dcterms:created>
  <dc:creator>Пользователь</dc:creator>
  <dc:description/>
  <cp:keywords/>
  <dc:language>en-US</dc:language>
  <cp:lastModifiedBy>Надежда</cp:lastModifiedBy>
  <cp:lastPrinted>2018-06-27T18:56:00Z</cp:lastPrinted>
  <dcterms:modified xsi:type="dcterms:W3CDTF">2018-07-13T13:46:00Z</dcterms:modified>
  <cp:revision>37</cp:revision>
  <dc:subject/>
  <dc:title/>
</cp:coreProperties>
</file>