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/>
          <w:sz w:val="22"/>
          <w:lang w:val="en-US" w:eastAsia="en-US"/>
        </w:rPr>
        <w:t xml:space="preserve">  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НОВОДМИТРИЕВСКОГО СЕЛЬСКОГО ПОСЕЛЕНИЯ СЕВЕРСКОГО РАЙОН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 22 октября    2020г</w:t>
        <w:tab/>
        <w:tab/>
        <w:t xml:space="preserve">                                                                               № 132  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аница Новодмитриевска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б исполнении местного бюджета за 9 месяцев 2020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унктов 4 и 5 статьи 264 Бюджетного кодекса Российской Федерации, руководствуясь Уставом Новодмитриевского сельского поселения Северского района, п о с т а н о в л я ю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</w:rPr>
        <w:t>Утвердить отчет об исполнении местного бюджета за 9 месяцев 2020 года (приложение)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му отделу администрации обеспечить направление утвержденного отчета об исполнении местного бюджета за 9 месяцев 2020 года в Совет Новодмитриевского сельского поселения и Контрольно-счетную палату муниципального образования Северский район.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у общего отдела разместить настоящее постановление на официальном интернет портале муниципального образования Северский район(подраздел Новодмитриевское сельское поселение) и обнародовать настоящее постановление в местах, отведенных для этих целей.</w:t>
      </w:r>
    </w:p>
    <w:p>
      <w:pPr>
        <w:pStyle w:val="Normal"/>
        <w:widowControl/>
        <w:autoSpaceDE w:val="tru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выполнением настоящего постановления оставляю за собой.</w:t>
      </w:r>
    </w:p>
    <w:p>
      <w:pPr>
        <w:pStyle w:val="Normal"/>
        <w:widowControl/>
        <w:autoSpaceDE w:val="true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5. Постановл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.о.главы Новодмитриевского сель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еления Северского района                                                          А.В.Кузьмински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ОГЛАСОВАНИЯ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постановления администрации Новодмитриевского сельского поселения Северского района от 22.10.2020г. № _____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местного бюджета за 9 месяцев 2020 года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финансового отдела                                                  И.В.Бакалов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spacing w:lineRule="auto" w:line="276"/>
        <w:ind w:right="-42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42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общего отдела                                    Н.Ю.Маленко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33:00Z</dcterms:created>
  <dc:creator>1</dc:creator>
  <dc:description/>
  <cp:keywords/>
  <dc:language>en-US</dc:language>
  <cp:lastModifiedBy>FINOTDEL</cp:lastModifiedBy>
  <cp:lastPrinted>2020-10-22T09:06:00Z</cp:lastPrinted>
  <dcterms:modified xsi:type="dcterms:W3CDTF">2020-10-22T06:10:00Z</dcterms:modified>
  <cp:revision>72</cp:revision>
  <dc:subject/>
  <dc:title> </dc:title>
</cp:coreProperties>
</file>