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постановлению Администрации Новодмитрие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Север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от 22.10.2020г.   №13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 заимствований Новодмитриевского сельского поселения Севе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29"/>
        <w:gridCol w:w="1452"/>
        <w:gridCol w:w="1266"/>
        <w:gridCol w:w="1221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ая сумма Решением Совета от 24.09.2020г. №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но за 9месяцев 2020г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 Новодмитриевского сельского поселения Северского района, 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в бюджет Новодмитриевского сельского поселения Северского района от других бюджетов бюджетной системы Российской Федерации, 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Новодмитриевским сельским поселением Северского района от кредитных организац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                                              И.В.Бакало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становлению Администрации Новодмитри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Север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т   22.10.2020г.   №13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Новодмитриевского сельского поселения Северского района в валюте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2020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Общий объем бюджетных ассигнований, предусмотренных на исполнение муниципальных гарантий Новодмитриевского сельского поселения Северского района по возможным гарантийным случаям,  за 9 месяцев 2020 го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2127"/>
        <w:gridCol w:w="1886"/>
        <w:gridCol w:w="1422"/>
      </w:tblGrid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на исполнение муниципальных гарантий Новодмитриевского сельского поселения Северского района по возможным гарантийным случа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0 год Решением Совета от 24.09.2020г. №7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л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но за 9 месяце 20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                                                         И.В.Бакалова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дмитрие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оселения Север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от    22.10.2020г.        №13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муниципальных служащих и работников муниципальных бюджетных учреждений Новодмитриевского сельского поселения,                                                                                                                                                          а также показатели оплаты труда указанных категорий работников за 9 месяцев 2020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56"/>
        <w:gridCol w:w="1924"/>
        <w:gridCol w:w="1579"/>
        <w:gridCol w:w="1467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оказате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от 24.09.2020г.№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9 месяцев 2020 го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атная численность (чел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труда с начислениями на заработную плату, (тыс.руб.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6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6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И.В.Бака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47:00Z</dcterms:created>
  <dc:creator>Михайловская 2</dc:creator>
  <dc:description/>
  <cp:keywords/>
  <dc:language>en-US</dc:language>
  <cp:lastModifiedBy>FINOTDEL</cp:lastModifiedBy>
  <cp:lastPrinted>2020-07-16T10:28:00Z</cp:lastPrinted>
  <dcterms:modified xsi:type="dcterms:W3CDTF">2020-10-22T06:12:00Z</dcterms:modified>
  <cp:revision>62</cp:revision>
  <dc:subject/>
  <dc:title/>
</cp:coreProperties>
</file>