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/>
          <w:sz w:val="22"/>
          <w:lang w:val="en-US" w:eastAsia="en-US"/>
        </w:rPr>
        <w:t xml:space="preserve">            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НОВОДМИТРИЕВСКОГО СЕЛЬСКОГО ПОСЕЛЕНИЯ СЕВЕРСКОГО РАЙОНА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таница Новодмитрие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15.07.2024г.                                                                                                            № 90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б исполнении местного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  полугодие 202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унктов 4 и 5 статьи 264 Бюджетного кодекса Российской Федерации, руководствуясь Уставом Новодмитриевского сельского поселения Северского района, п о с т а н о в л я 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местного бюджета за полугодие 2024 года (приложение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обеспечить направление утвержденного отчета об исполнении местного бюджета за полугодие 2024 года в Совет Новодмитриевского сельского поселения и Контрольно-счетную палату муниципального образования Северский район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бщему отделу администрации Новодмитриевского сельского поселения Северского района (Лай С.А.) обеспечить размещение (опубликование) настоящего постановления на официальном сайте администрации Новодмитриевского сельского поселения Север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оводмитриевского сельского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Северского района                                                     И.А. Головин</w:t>
      </w:r>
    </w:p>
    <w:p>
      <w:pPr>
        <w:pStyle w:val="Normal"/>
        <w:widowControl/>
        <w:tabs>
          <w:tab w:val="clear" w:pos="708"/>
          <w:tab w:val="left" w:pos="7830" w:leader="none"/>
        </w:tabs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7830" w:leader="none"/>
        </w:tabs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-42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ОГЛАСОВАНИЯ</w:t>
      </w:r>
    </w:p>
    <w:p>
      <w:pPr>
        <w:pStyle w:val="Normal"/>
        <w:widowControl/>
        <w:autoSpaceDE w:val="true"/>
        <w:spacing w:lineRule="auto" w:line="276"/>
        <w:ind w:right="-42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остановления администрации Новодмитриевского сельского поселения Северского района от__________. № ____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отчета об исполнении местного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олугодие 2024 год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 специалист финансового отдела                               И.В.Бакалова               </w:t>
      </w:r>
    </w:p>
    <w:p>
      <w:pPr>
        <w:pStyle w:val="Normal"/>
        <w:widowControl/>
        <w:autoSpaceDE w:val="true"/>
        <w:spacing w:lineRule="auto" w:line="276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widowControl/>
        <w:autoSpaceDE w:val="true"/>
        <w:spacing w:lineRule="auto" w:line="276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 общего отдела                                       Е.С.Дьяков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980" w:leader="none"/>
        </w:tabs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980" w:leader="none"/>
        </w:tabs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33:00Z</dcterms:created>
  <dc:creator>1</dc:creator>
  <dc:description/>
  <cp:keywords/>
  <dc:language>en-US</dc:language>
  <cp:lastModifiedBy>Novodm</cp:lastModifiedBy>
  <cp:lastPrinted>2024-07-15T11:26:00Z</cp:lastPrinted>
  <dcterms:modified xsi:type="dcterms:W3CDTF">2024-07-15T08:27:00Z</dcterms:modified>
  <cp:revision>93</cp:revision>
  <dc:subject/>
  <dc:title> </dc:title>
</cp:coreProperties>
</file>