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т 15.07.2024г.  № 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а также показатели оплаты труда указанных категорий работников за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88"/>
        <w:gridCol w:w="1701"/>
        <w:gridCol w:w="1417"/>
        <w:gridCol w:w="155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"О бюджете Новодмитриевского сельского поселения Северского района на 2024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штатн. 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О.А.Л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т 15.07.2024г.  № 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средств резервного фонда за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48"/>
        <w:gridCol w:w="652"/>
        <w:gridCol w:w="2280"/>
        <w:gridCol w:w="1356"/>
        <w:gridCol w:w="146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"О бюджете Новодмитриевского сельского поселения Северского района на 2024 год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4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лугодие 2024 года не возникло случаев в потребности использования средств резервного фонда, поэтому средства резервного фонда остались неизрасходов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О.А.Лай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36:00Z</dcterms:created>
  <dc:creator>Михайловская 2</dc:creator>
  <dc:description/>
  <cp:keywords/>
  <dc:language>en-US</dc:language>
  <cp:lastModifiedBy>Novodm</cp:lastModifiedBy>
  <cp:lastPrinted>2024-03-21T09:33:00Z</cp:lastPrinted>
  <dcterms:modified xsi:type="dcterms:W3CDTF">2024-07-15T08:29:00Z</dcterms:modified>
  <cp:revision>40</cp:revision>
  <dc:subject/>
  <dc:title/>
</cp:coreProperties>
</file>