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__________                                                                            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Об утверждении проекта решения Совета </w:t>
      </w:r>
      <w:r>
        <w:rPr>
          <w:rFonts w:cs="Times New Roman" w:ascii="Times New Roman" w:hAnsi="Times New Roman"/>
          <w:b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Устав 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дмитриевского сельского поселения Северского района, его опубликовании, назначении даты проведения публичных слушаний, создании оргкомитета по проведению публичных слушаний»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оответствии с частью 2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Новодмитриевского сельского поселения Северского района решил: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Утвердить проект решения </w:t>
      </w:r>
      <w:r>
        <w:rPr>
          <w:rFonts w:cs="Times New Roman" w:ascii="Times New Roman" w:hAnsi="Times New Roman"/>
          <w:sz w:val="28"/>
          <w:szCs w:val="28"/>
        </w:rPr>
        <w:t>Совет 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согласно приложению №1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Опубликовать проект решения 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в газете </w:t>
        <w:br/>
        <w:t>«Зори Предгорья»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те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Рассмотрение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на 7 июля 2023 года в 17 часов 00 минут в Доме культуры станицы Новодмитриевской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оздать оргкомитет по проведению публичных слушаний по теме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Рассмотрение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согласно приложению №2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Провести прием предложений, а также заявок для участия в                            публичных слушаниях не позднее чем за 10 дней до дня проведения                           публичных слушаний по теме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Рассмотрение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 адресу: станиц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водмитриевская, ул. Евтюхова, 2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6. Контроль за выполнением настоящего решения возложить на председателя Совета Новодмитриевского сельского поселения Северского района Чекуджан К.В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7. Опубликовать настоящее решение в газете «Зори Предгорья»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8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дня его опубликования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И.А. Головин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__» _________ 2023 года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а решения «Об утверждении проекта решения Совета Новодмитриевского сельского поселения Северского района «О внесении изменений в Устав Новодмитриевского сельского поселения Северского района, его опубликовании, назначении даты проведения публичных слушаний, создании оргкомитета по проведению публичных слушани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/>
      </w:pPr>
      <w:r>
        <w:rPr>
          <w:sz w:val="28"/>
          <w:szCs w:val="28"/>
        </w:rPr>
        <w:t xml:space="preserve">Глава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оселения Северского района                                                            И.А. Голови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: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sz w:val="28"/>
          <w:szCs w:val="28"/>
        </w:rPr>
        <w:t xml:space="preserve">администрации </w:t>
      </w: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bCs/>
          <w:sz w:val="28"/>
          <w:szCs w:val="28"/>
        </w:rPr>
        <w:t>поселения Северского района</w:t>
      </w:r>
      <w:r>
        <w:rPr>
          <w:sz w:val="28"/>
          <w:szCs w:val="28"/>
        </w:rPr>
        <w:t xml:space="preserve">                                                       М.Н. Колес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Новодмитр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К.В. Чекудж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по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ности, правопорядка, правовой защи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, социальным вопросам, делам молодеж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льтуры и спорта                                                                              Е.М. Кал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425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оводмитриевского сельского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Север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Н.Ю. Маленков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5103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7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58:00Z</dcterms:created>
  <dc:creator>Yurotdel</dc:creator>
  <dc:description/>
  <cp:keywords/>
  <dc:language>en-US</dc:language>
  <cp:lastModifiedBy>Надежда</cp:lastModifiedBy>
  <cp:lastPrinted>2022-04-22T15:32:00Z</cp:lastPrinted>
  <dcterms:modified xsi:type="dcterms:W3CDTF">2023-06-16T07:35:00Z</dcterms:modified>
  <cp:revision>24</cp:revision>
  <dc:subject/>
  <dc:title> </dc:title>
</cp:coreProperties>
</file>