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иложение10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остановлению Администрации Новодмитрие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еления Север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  26.04.2021г.   №7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 Новодмитриевского сельского поселения Северского района в валюте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1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щий объем бюджетных ассигнований, предусмотренных на исполнение муниципальных гарантий Новодмитриевского сельского поселения Северского района по возможным гарантийным случаям,  за 1квартал 2021 го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6"/>
        <w:gridCol w:w="2127"/>
        <w:gridCol w:w="1886"/>
        <w:gridCol w:w="1422"/>
      </w:tblGrid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на исполнение муниципальных гарантий Новодмитриевского сельского поселения Северского района по возможным гарантийным случа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на 2021 год Решением Совета от 22.12.2020г. №9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но за 1 квартал 202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И.В.Хомя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1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от   26.04. 2021г. №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  а также показатели оплаты труда указанных категорий работников за 1 квартал 2021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556"/>
        <w:gridCol w:w="1924"/>
        <w:gridCol w:w="1579"/>
        <w:gridCol w:w="1467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от 22.12.2020г.№9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1квартал 2021 год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атная численность (чел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3,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7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,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,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И.В.Хомя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9:47:00Z</dcterms:created>
  <dc:creator>Михайловская 2</dc:creator>
  <dc:description/>
  <cp:keywords/>
  <dc:language>en-US</dc:language>
  <cp:lastModifiedBy>FINOTDEL</cp:lastModifiedBy>
  <cp:lastPrinted>2020-07-16T10:28:00Z</cp:lastPrinted>
  <dcterms:modified xsi:type="dcterms:W3CDTF">2021-04-26T08:03:00Z</dcterms:modified>
  <cp:revision>70</cp:revision>
  <dc:subject/>
  <dc:title/>
</cp:coreProperties>
</file>