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Приложение 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к решению Совета Новодмитриевского сельского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поселения Северского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от                            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 заимствований Новодмитриевского сельского поселения Северского района за 2019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(тыс.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52"/>
        <w:gridCol w:w="319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\п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униципальные ценные бумаги Новодмитриевского сельского поселения Северского района, всег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ные кредиты, привлеченные в бюджет Новодмитриевского сельского поселения Северского района от других бюджетов бюджетной системы Российской Федерации, всег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00,0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0,0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редиты, полученные Новодмитриевским сельским поселением Северского района от кредитных организац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финансового отдела                                               И.В.Бакалова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Приложение 10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к решению Совета Новодмитриевского сель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поселения Северского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от                           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муниципальных гарантий Новодмитриевского сельского поселения Северского района в валюте Российской Феде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2019года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Перечень подлежащих предоставлению муниципальных гарантий Новодмитриевского сельского поселения Северского района в 2019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50"/>
        <w:gridCol w:w="1340"/>
        <w:gridCol w:w="1366"/>
        <w:gridCol w:w="1118"/>
        <w:gridCol w:w="1119"/>
        <w:gridCol w:w="1119"/>
        <w:gridCol w:w="1119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\п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/>
              <w:t>гарантирован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и принципов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ий объем гарантий, тыс.рублей</w:t>
            </w:r>
          </w:p>
        </w:tc>
        <w:tc>
          <w:tcPr>
            <w:tcW w:w="4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овия предоставления гарантий</w:t>
            </w:r>
          </w:p>
        </w:tc>
      </w:tr>
      <w:tr>
        <w:trPr>
          <w:trHeight w:val="345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нализ финансового принципал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ные услов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ого:                                            0,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Общий объем бюджетных ассигнований, предусмотренных на исполнение муниципальных гарантий Новодмитриевского сельского поселения Северского района по возможным гарантийным случаям,  в 2019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ные ассигнования, на исполнение муниципальных гарантий Новодмитриевского сельского поселения Северского района по возможным гарантийным случая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 тыс.рубле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финансового отдела                                                          И.В.Бакалова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Приложение 11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к решению Совета Новодмитриевского сель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поселения Север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от                            №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/>
      </w:pPr>
      <w:r>
        <w:rPr>
          <w:sz w:val="28"/>
          <w:szCs w:val="28"/>
        </w:rPr>
        <w:t>Численность муниципальных служащих и работников муниципальных бюджетных учреждений Новодмитриевского сельского поселения,                                                                                                                                                          а также показатели оплаты труда указанных категорий работников за 2019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4756"/>
        <w:gridCol w:w="1696"/>
        <w:gridCol w:w="1596"/>
        <w:gridCol w:w="1467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аименование показател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2019 го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  <w:p>
            <w:pPr>
              <w:pStyle w:val="Normal"/>
              <w:jc w:val="center"/>
              <w:rPr/>
            </w:pPr>
            <w:r>
              <w:rPr/>
              <w:t>За2019 год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сполнения 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AU"/>
              </w:rPr>
            </w:pPr>
            <w:r>
              <w:rPr/>
              <w:t xml:space="preserve"> </w:t>
            </w:r>
            <w:r>
              <w:rPr/>
              <w:t>Штатная численность (чел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,7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9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.1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стная администрац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.2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ботники бюджетной сферы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7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1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плата труда с начислениями на заработную плату, (тыс.руб.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6,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2,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5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.1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стная администрац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3,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9,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4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.2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ботники бюджетной сферы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2,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2,7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финансового отдела                                                                   И.В.Бакал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9:47:00Z</dcterms:created>
  <dc:creator>Михайловская 2</dc:creator>
  <dc:description/>
  <cp:keywords/>
  <dc:language>en-US</dc:language>
  <cp:lastModifiedBy>FINOTDEL</cp:lastModifiedBy>
  <cp:lastPrinted>2019-04-30T11:08:00Z</cp:lastPrinted>
  <dcterms:modified xsi:type="dcterms:W3CDTF">2020-03-23T06:03:00Z</dcterms:modified>
  <cp:revision>34</cp:revision>
  <dc:subject/>
  <dc:title/>
</cp:coreProperties>
</file>