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постановлению Администрации Новодмитри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27.04.2020г.  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 заимствований Новодмитриевского сельского поселения Сев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ценные бумаги Новодмитриевского сельского поселения Северского района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дмитриевского сельского поселения Северского района от других бюджетов бюджетной системы Российской Федерации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едиты, полученные Новодмитриевским сельским поселением Северского района от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И.В.Бакало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становлению Администрации Новодмитри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  27.04.2020г.   №4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Новодмитриевского сельского поселения Северского района в валюте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0год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Новодмитриевского сельского поселения Северского района в 1 квартале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0"/>
        <w:gridCol w:w="1340"/>
        <w:gridCol w:w="1366"/>
        <w:gridCol w:w="1118"/>
        <w:gridCol w:w="1119"/>
        <w:gridCol w:w="1119"/>
        <w:gridCol w:w="11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\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ов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рублей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3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нализ финансового принцип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:                                            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Новодмитриевского сельского поселения Северского района по возможным гарантийным случаям,  в 1 квартале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на исполнение муниципальных гарантий Новодмитриевского сельского поселения Северского района по возможным гарантийным случа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           И.В.Бакалова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Приложение №10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от    27.04.2020г.        №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муниципальных служащих и работников муниципальных бюджетных учреждений Новодмитриевского сельского поселения,                                                                                                                                                          а также показатели оплаты труда указанных категорий работников за 1 квартал 2020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56"/>
        <w:gridCol w:w="1696"/>
        <w:gridCol w:w="1596"/>
        <w:gridCol w:w="146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1 квартал 2020 го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AU"/>
              </w:rPr>
            </w:pPr>
            <w:r>
              <w:rPr/>
              <w:t xml:space="preserve"> </w:t>
            </w:r>
            <w:r>
              <w:rPr/>
              <w:t>Штатная численность (чел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труда с начислениями на заработную плату, (тыс.руб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И.В.Бака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7:00Z</dcterms:created>
  <dc:creator>Михайловская 2</dc:creator>
  <dc:description/>
  <cp:keywords/>
  <dc:language>en-US</dc:language>
  <cp:lastModifiedBy>FINOTDEL</cp:lastModifiedBy>
  <cp:lastPrinted>2019-04-30T11:08:00Z</cp:lastPrinted>
  <dcterms:modified xsi:type="dcterms:W3CDTF">2020-04-27T07:30:00Z</dcterms:modified>
  <cp:revision>44</cp:revision>
  <dc:subject/>
  <dc:title/>
</cp:coreProperties>
</file>