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екту решения Совета Новодмитриевского сельского поселения Северского района « О местном бюджете на 2020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МЕСТН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Доходная часть бюдж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ект бюджета Новодмитриевского сельского поселения на 2020 год подготовлен в соответствии с требованиями, установленными Бюджетным кодексом Российской Федерации. В основу формирования доходной части бюджета Новодмитриевского сельского поселения Северского района на 2020 год положены прогнозные данные объемов производства продукции, работ и услуг, индексы роста заработной платы, показатели собираемости налогов в динамике за предшествующие годы и ряд других параметров, влияющих на изменение налогооблагаемой базы. При формировании бюджета максимально использованы все возможности по наполнению доходной базы бюджета и оптимизации расходных обя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местного бюджета рассчитывалась исходя из норм действующего законодательства с учетом изменений, вступающих в силу в рассматриваемом периоде, а также нормативов отчислений в местный бюджет, доведенных поселению, как на постоянной основе, так и в рамках бюджетного регулирования. С учетом изменений бюджетного и налогового законодательства общая сумма собственных доходов местного бюджета на 2020 год, без учета безвозмездных поступлений предусматривается в объеме 12691,4 тыс. руб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Основную долю в объеме налоговых доходов составит земельный налог и налог на доходы физических лиц.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Налог на доходы с физических лиц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0 году предусматривается поступление налога на доходы с физических лиц в местный бюджет в сумме</w:t>
      </w:r>
      <w:r>
        <w:rPr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8</w:t>
      </w:r>
      <w:r>
        <w:rPr>
          <w:sz w:val="28"/>
          <w:szCs w:val="28"/>
        </w:rPr>
        <w:t>00,0 тыс. рублей.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нову расчета поступлений принят прогноз налогооблагаемой базы по налогу на доходы с физических лиц, в том числе фонда опла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Земельный нало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0 году поступление платежей по земельному налогу в местный бюджет предусматривается в сумме 4800,0 тыс.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Имущественный налог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color w:val="0000FF"/>
          <w:sz w:val="28"/>
          <w:szCs w:val="28"/>
        </w:rPr>
      </w:pPr>
      <w:r>
        <w:rPr>
          <w:color w:val="000000"/>
          <w:sz w:val="28"/>
          <w:szCs w:val="28"/>
        </w:rPr>
        <w:t xml:space="preserve">В 2020 году поступление платежей по налогу на имущество, предусматривается  в сумме </w:t>
      </w:r>
      <w:r>
        <w:rPr>
          <w:sz w:val="28"/>
          <w:szCs w:val="28"/>
        </w:rPr>
        <w:t>1800,0 тыс. рубле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ХОДЫ МЕСТНОГО БЮДЖЕТА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как составная часть экономической политики должна быть направлена на создание условий для ее долгосрочного устойчивого развития, а так же повышения качества управления общественными финансам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вые расходные обязательства должны приниматься только на основе тщательной оценки их эффективности и при наличии ресурсов для их гарантированного исполнения в пределах принятых бюджетных ограничений. Должны быть четко определены объемы бюджетного финансирования, необходимые для достижения конкретных целе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сновными целями бюджетной политики в 2020  году являютс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ланирование бюджетных ассигнований на основе действующих расходных обязательств с сохранением социальной направленности местного бюджет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увеличение действующих обязательств только в пределах средств, имеющихся для их реализаци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птимизация расходов на содержание муниципальных служащих, путем их планирования, в пределах утвержденных нормативных правовых актов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участие в реализации программ и мероприятий, софинансируемых из вышестоящих бюджетов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единого подхода к выявлению и оценке нарушений и недостатков на основе анализа законов и иных нормативных правовых актов и результатов контрольных мероприятий;</w:t>
      </w:r>
      <w:r>
        <w:rPr>
          <w:color w:val="00FF00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местного бюджета по разделам классификаци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сходов бюджетов</w:t>
      </w:r>
    </w:p>
    <w:p>
      <w:pPr>
        <w:pStyle w:val="Normal"/>
        <w:ind w:left="360" w:hanging="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6"/>
        <w:gridCol w:w="1282"/>
        <w:gridCol w:w="1080"/>
        <w:gridCol w:w="1260"/>
        <w:gridCol w:w="864"/>
        <w:gridCol w:w="1560"/>
        <w:gridCol w:w="1099"/>
      </w:tblGrid>
      <w:tr>
        <w:trPr/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>Уточненный бюджет на 2019 год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>Изменения к 2019 году</w:t>
            </w:r>
          </w:p>
        </w:tc>
      </w:tr>
      <w:tr>
        <w:trPr/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 общем объеме расходов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ект) тыс. руб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 общем объеме расходов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ыс. руб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lang w:eastAsia="en-US"/>
              </w:rPr>
              <w:t>2258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80"/>
                <w:sz w:val="28"/>
                <w:szCs w:val="28"/>
              </w:rPr>
            </w:pPr>
            <w:r>
              <w:rPr>
                <w:color w:val="00808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371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7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50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3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2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8</w:t>
            </w:r>
          </w:p>
        </w:tc>
      </w:tr>
      <w:tr>
        <w:trPr>
          <w:trHeight w:val="693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6,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4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ность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6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–коммунальное хозяйств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2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4</w:t>
            </w:r>
          </w:p>
        </w:tc>
      </w:tr>
      <w:tr>
        <w:trPr>
          <w:trHeight w:val="319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5,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Общегосударственные вопрос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местного бюджета по разделу «Общегосударственные вопросы» характеризуется следующими данными: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9"/>
        <w:gridCol w:w="1730"/>
        <w:gridCol w:w="1332"/>
        <w:gridCol w:w="1309"/>
        <w:gridCol w:w="1310"/>
      </w:tblGrid>
      <w:tr>
        <w:trPr/>
        <w:tc>
          <w:tcPr>
            <w:tcW w:w="3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точненный бюджет на 2019 год</w:t>
            </w:r>
          </w:p>
        </w:tc>
        <w:tc>
          <w:tcPr>
            <w:tcW w:w="3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 (проект)</w:t>
            </w:r>
          </w:p>
        </w:tc>
      </w:tr>
      <w:tr>
        <w:trPr/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менения к 2019 году</w:t>
            </w:r>
          </w:p>
        </w:tc>
      </w:tr>
      <w:tr>
        <w:trPr/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ыс. руб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%</w:t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«Общегосударственные вопросы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7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950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3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2</w:t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раздел «Функционирование высшего должностного лица местного самоуправления»   </w:t>
            </w:r>
            <w:r>
              <w:rPr>
                <w:rFonts w:eastAsia="Arial Unicode MS"/>
                <w:b/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 xml:space="preserve">Функционирование Правительства Российской Федерации, высших органов исполнительной власти субъектов Российской Федерации, местных администраций»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9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2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3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5</w:t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 «Функционирование законодательных (представительных) органов государственной власти и представительных органов муниципальных образований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 «Резервные фонды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 «Создание и организация деятельности административных комиссий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 «Обеспечение деятельности контрольно-счетной палаты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 «Целевая программа  «Развитие территориального общественного самоуправления на территории Новодмитриевского сельского поселения Северского района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54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ные обязательства в сфере функционирования подразделов раздела «Общегосударственные вопросы» определяются следующими нормативными актам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от 6 октября 2003 года №131-ФЗ «Об общих принципах организации местного самоуправления в Российской Федерации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бюджетных ассигнований по подразделу «Резервные фонды» определяются следующими нормативными правовыми актам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Бюджетный кодекс Российской Федер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Национальная обор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местного бюджета по разделу «Национальная оборона» характеризуется следующими данными: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1730"/>
        <w:gridCol w:w="1349"/>
        <w:gridCol w:w="1321"/>
        <w:gridCol w:w="1320"/>
      </w:tblGrid>
      <w:tr>
        <w:trPr/>
        <w:tc>
          <w:tcPr>
            <w:tcW w:w="3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очненный бюджет на 2019 год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(проект)</w:t>
            </w:r>
          </w:p>
        </w:tc>
      </w:tr>
      <w:tr>
        <w:trPr/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менения к 2019 году</w:t>
            </w:r>
          </w:p>
        </w:tc>
      </w:tr>
      <w:tr>
        <w:trPr/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ыс. руб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 «Мобилизационная и вневойсковая подготовк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8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бюджетных ассигнований по подразделу «Мобилизационная и вневойсковая подготовка» определяется Федеральным законом от 6 октября 2003 года №131-ФЗ «Об общих принципах организации местного самоуправления в Российской Федерации».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 Национальная экономи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юджетные ассигнования местного бюджета по разделу « Национальная экономика» характеризуется следующими данным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1730"/>
        <w:gridCol w:w="1347"/>
        <w:gridCol w:w="1310"/>
        <w:gridCol w:w="1450"/>
      </w:tblGrid>
      <w:tr>
        <w:trPr/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очненный бюджет 2019 год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менения к 2019 году</w:t>
            </w:r>
          </w:p>
        </w:tc>
      </w:tr>
      <w:tr>
        <w:trPr/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ыс. руб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: «Национальная экономика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0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6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4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раздел «Дорожное хозяйство (дорожные фонды)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8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1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7</w:t>
            </w:r>
          </w:p>
        </w:tc>
      </w:tr>
    </w:tbl>
    <w:p>
      <w:pPr>
        <w:pStyle w:val="Normal"/>
        <w:jc w:val="both"/>
        <w:rPr>
          <w:color w:val="0000FF"/>
        </w:rPr>
      </w:pPr>
      <w:r>
        <w:rPr>
          <w:color w:val="0000FF"/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Жилищно – коммунальное хозяйст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местного бюджета по разделу «Жилищно – коммунальное хозяйство» характеризуется следующими данны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  <w:gridCol w:w="1730"/>
        <w:gridCol w:w="1335"/>
        <w:gridCol w:w="1314"/>
        <w:gridCol w:w="1431"/>
      </w:tblGrid>
      <w:tr>
        <w:trPr/>
        <w:tc>
          <w:tcPr>
            <w:tcW w:w="3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очненный бюджет на 2019 год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(проект)</w:t>
            </w:r>
          </w:p>
        </w:tc>
      </w:tr>
      <w:tr>
        <w:trPr/>
        <w:tc>
          <w:tcPr>
            <w:tcW w:w="3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менения к 2019 году</w:t>
            </w:r>
          </w:p>
        </w:tc>
      </w:tr>
      <w:tr>
        <w:trPr/>
        <w:tc>
          <w:tcPr>
            <w:tcW w:w="3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ыс. руб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</w:t>
            </w:r>
          </w:p>
        </w:tc>
      </w:tr>
      <w:tr>
        <w:trPr/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дел: «Жилищно– коммунальное хозяйство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2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2,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4</w:t>
            </w:r>
          </w:p>
        </w:tc>
      </w:tr>
      <w:tr>
        <w:trPr/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 «Коммунальное хозяйство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 «Благоустройство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8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,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</w:tr>
    </w:tbl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Образова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местного бюджета по разделу «Образование» характеризуется следующими данны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8"/>
        <w:gridCol w:w="1730"/>
        <w:gridCol w:w="1349"/>
        <w:gridCol w:w="1333"/>
        <w:gridCol w:w="1426"/>
      </w:tblGrid>
      <w:tr>
        <w:trPr/>
        <w:tc>
          <w:tcPr>
            <w:tcW w:w="3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очненный бюджет на 2019 год</w:t>
            </w:r>
          </w:p>
        </w:tc>
        <w:tc>
          <w:tcPr>
            <w:tcW w:w="4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390" w:hRule="atLeast"/>
        </w:trPr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менения к 2019 году</w:t>
            </w:r>
          </w:p>
        </w:tc>
      </w:tr>
      <w:tr>
        <w:trPr>
          <w:trHeight w:val="313" w:hRule="atLeast"/>
        </w:trPr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ыс. руб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</w:t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: «Образование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 «Молодежная политика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before="0" w:after="13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Федеральным законом  от 6 октября 2003 года №131-ФЗ «Об общих принципах организации местного самоуправления в Российской Федерации»;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Культура, кинематограф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местного бюджета по разделу «Культура, кинематография» характеризуется следующими данны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1730"/>
        <w:gridCol w:w="1343"/>
        <w:gridCol w:w="1326"/>
        <w:gridCol w:w="1415"/>
      </w:tblGrid>
      <w:tr>
        <w:trPr/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очненный бюджет  на 2019 год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менения к 2019 году</w:t>
            </w:r>
          </w:p>
        </w:tc>
      </w:tr>
      <w:tr>
        <w:trPr>
          <w:trHeight w:val="1012" w:hRule="atLeast"/>
        </w:trPr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ыс. руб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: «Культура, кинематография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1,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5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</w:tc>
      </w:tr>
      <w:tr>
        <w:trPr>
          <w:trHeight w:val="393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 «Культура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8,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5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6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8,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5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6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сохранения и развития культур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Социальная полити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местного бюджета по разделу «Социальная политика» характеризуется следующими данны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1730"/>
        <w:gridCol w:w="1343"/>
        <w:gridCol w:w="2741"/>
      </w:tblGrid>
      <w:tr>
        <w:trPr/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очненный бюджет  на 2019 год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менения к 2019 году</w:t>
            </w:r>
          </w:p>
        </w:tc>
      </w:tr>
      <w:tr>
        <w:trPr>
          <w:trHeight w:val="930" w:hRule="atLeast"/>
        </w:trPr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ыс.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: «Пенсионное обеспечение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</w:tr>
      <w:tr>
        <w:trPr>
          <w:trHeight w:val="1064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 «Доплата к пенсиям муниципальных служащих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Физическая культура и спор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местного бюджета по разделу «Физическая культура и спорт» характеризуется следующими данны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1730"/>
        <w:gridCol w:w="1351"/>
        <w:gridCol w:w="1322"/>
        <w:gridCol w:w="1443"/>
      </w:tblGrid>
      <w:tr>
        <w:trPr/>
        <w:tc>
          <w:tcPr>
            <w:tcW w:w="3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очненный бюджет  на 2019 год</w:t>
            </w:r>
          </w:p>
        </w:tc>
        <w:tc>
          <w:tcPr>
            <w:tcW w:w="4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менения к 2019 году</w:t>
            </w:r>
          </w:p>
        </w:tc>
      </w:tr>
      <w:tr>
        <w:trPr/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ыс. ру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: «Физическая культура и спорт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 «Массовый спорт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Средства массовой информации»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местного бюджета по разделу «Средства массовой информации» характеризуется следующими данными: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1730"/>
        <w:gridCol w:w="1351"/>
        <w:gridCol w:w="2765"/>
      </w:tblGrid>
      <w:tr>
        <w:trPr/>
        <w:tc>
          <w:tcPr>
            <w:tcW w:w="3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очненный бюджет  на 2019 год</w:t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(проект)</w:t>
            </w:r>
          </w:p>
        </w:tc>
      </w:tr>
      <w:tr>
        <w:trPr/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менения к 2019 году</w:t>
            </w:r>
          </w:p>
        </w:tc>
      </w:tr>
      <w:tr>
        <w:trPr/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ыс.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: «Средства массовой информации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 «Периодическая печать и издательства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</w:tbl>
    <w:p>
      <w:pPr>
        <w:pStyle w:val="Normal"/>
        <w:spacing w:before="0" w:after="139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39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сформирован с учетов обеспечения финансовыми ресурсами первоочередных социально-значимых расходов.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главы Новодмитрие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Северского района                                                   А.В.Кузьм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3:09:00Z</dcterms:created>
  <dc:creator>Иванченко</dc:creator>
  <dc:description/>
  <cp:keywords/>
  <dc:language>en-US</dc:language>
  <cp:lastModifiedBy>FINOTDEL</cp:lastModifiedBy>
  <cp:lastPrinted>2019-11-15T12:55:00Z</cp:lastPrinted>
  <dcterms:modified xsi:type="dcterms:W3CDTF">2019-11-15T09:58:00Z</dcterms:modified>
  <cp:revision>12</cp:revision>
  <dc:subject/>
  <dc:title>ПОЯСНИТЕЛЬНАЯ ЗАПИСКА</dc:title>
</cp:coreProperties>
</file>