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гнозу социально-экономического развития Новодмитриевского сельского поселения Северского района на 2020-2022 год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 социально-экономического развития наиболее полно характеризует текущую ситуацию социально-экономического положения и перспективы развития поселения, эффективность деятельности органов местного самоуправления.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ажнейшая задача сельского поселения – это изыскание внутренних резервов для пополнения доходной части местного бюджета поселения.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е развитие Новодмитриевского сельского поселения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ск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Новодмитриевского сельского поселения Северского района в 2018 году составила 6,3 тыс. челов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исленность экономически активного населения на 2020-2022 годы планируется 3,4 тыс.человек, при чем 2,3 тыс.человек занято в экономике, что соответствует уровню 2018 и 2019 годов. Уровень регистрируемой безработицы также сохранится на прежнем уровне и составит 0,5%, при численности зарегистрированных безработных – 17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начисленная среднемесячная заработная плата в 2020 году составит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13,0 тыс. руб., с небольшим увеличением (на 100,8%) к 2022 году.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 xml:space="preserve">Фонд оплаты труда в 2020 году -130,2,0 млн.руб. Прибыль прибыльных организаций  в 2019 году составляет 0,990 млн. рублей. Рост прибыли на период 2020-2022 годы не предусматривается, в связи с тем, что не планируется увеличения производства из-за ухудшения экономической ситуации в стра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атывающие производства (деревообработка) в 2020-2022 годы прогнозируется на уровне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агропромышленного комплекса в поселении является важной частью развития поселения в целом. На территории Новодмитриевского сельского поселения осуществляют свою деятельность 1 крестьянско-фермерское хозяйство и 414 личных подсобных хозяй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дукции сельского хозяйства всех категорий хозяйств поселения планируется 563,693 тыс.руб.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п роста к 2019 году – 106,4 %. Это прежде всего связано с ростом цен и незначительным увеличением производства продукции растениеводства. Основные виды продукции растениеводства – это овощи, картофель, виноград, плоды и ягоды Новодмитриевского сельского поселения. Производство продукции животноводства и птицеводства осуществляется в личных подсобных хозяйствах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увеличение к 2022 году поголовья  крупного рогатого скота, овец  и поголовья пт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стью прекращено воспроизводство поголовья свиней, которое вызвано возникновением очага африканской чумы свиней на территории Северского района в 2010 году. Населению предлагаются альтернативные способы производства мяса: это кролиководство, птицеводство и овцеводство, а также разведение крупного рогатого скота.</w:t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Оборот платных услуг населению, оборот общественного питания, оборот розничной торговли и объем услуг, оказанных предприятиями связи, объем транспортных услуг в поселении, объем инвестиций в основной капитал за счет всех источников финансирования, объем работ, выполненных собственными силами по виду деятельности строительство на период до 2022 года сохранится на уровне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, обеспечение занятост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center"/>
        <w:rPr/>
      </w:pPr>
      <w:r>
        <w:rPr>
          <w:b/>
          <w:color w:val="000000"/>
          <w:sz w:val="28"/>
          <w:szCs w:val="28"/>
        </w:rPr>
        <w:t xml:space="preserve">Социальная сфера и обеспеченность населения учреждениями </w:t>
      </w:r>
    </w:p>
    <w:p>
      <w:pPr>
        <w:pStyle w:val="Style17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культурной сферы</w:t>
      </w:r>
    </w:p>
    <w:p>
      <w:pPr>
        <w:pStyle w:val="Style17"/>
        <w:spacing w:before="0" w:after="0"/>
        <w:ind w:firstLine="708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учащихся в общеобразовательных учреждениях на сегодняшний день составляет 0,950 тыс. человек, наблюдается увеличение количества обучающихся, темп роста к 2022 году составит 101,45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ность населения учреждениями социально-культурной сферы в части спортивных и медицинских сооружений, остается в поселении на прежнем уровне.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й бизнес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хозпроизводстве индивидуальное предпринимательство развивается на базе личных подсобных хозяйств. Большой интерес для предпринимателей занятых в сельхозпроизводстве представляет строительство теплиц, развитие овцеводства и птицеводства, декоративное садоводство. Количество организаций, зарегистрированных на территории Новодмитриевского сельского поселения Северского района, остается на период до 2022 года без изменения.</w:t>
      </w:r>
    </w:p>
    <w:p>
      <w:pPr>
        <w:pStyle w:val="Normal"/>
        <w:ind w:firstLine="709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ная обеспеченность населения, благоустройство</w:t>
      </w:r>
    </w:p>
    <w:p>
      <w:pPr>
        <w:pStyle w:val="Normal"/>
        <w:ind w:firstLine="709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водопроводных, автомобильных дорог, освещенных улиц, обеспеченность населения объектами розничной торговли и общественного питания в поселении планируется оставить также на прежнем уровне. Ежегодно по мере поступления финансирования из краевого бюджета при участии поселения в ведомственных целевых программах, а также при финансовой возможности из средств местного бюджета поселение осуществляет ремонт автомобильных дорог, тротуаров, устанавливает светильники уличного освещ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митр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ского района                                                                    А.В. Кузьм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26:00Z</dcterms:created>
  <dc:creator>user31</dc:creator>
  <dc:description/>
  <cp:keywords/>
  <dc:language>en-US</dc:language>
  <cp:lastModifiedBy>Novodm</cp:lastModifiedBy>
  <cp:lastPrinted>2019-11-14T10:26:00Z</cp:lastPrinted>
  <dcterms:modified xsi:type="dcterms:W3CDTF">2019-11-14T07:26:00Z</dcterms:modified>
  <cp:revision>2</cp:revision>
  <dc:subject/>
  <dc:title>Пояснительная записка</dc:title>
</cp:coreProperties>
</file>