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едварительные итоги социально-экономического развития Новодмитривского сельского поселения Северского района за 9 месяцев 2019 года и ожидаемые итоги социально-экономического развития Новодмитриевского сельского поселения Северского района за 2019</w:t>
      </w:r>
      <w:r>
        <w:rPr/>
        <w:t>год</w:t>
      </w:r>
    </w:p>
    <w:tbl>
      <w:tblPr>
        <w:tblW w:w="96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1423"/>
        <w:gridCol w:w="1538"/>
      </w:tblGrid>
      <w:tr>
        <w:trPr>
          <w:trHeight w:val="268" w:hRule="atLeast"/>
        </w:trPr>
        <w:tc>
          <w:tcPr>
            <w:tcW w:w="66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656" w:hRule="atLeast"/>
        </w:trPr>
        <w:tc>
          <w:tcPr>
            <w:tcW w:w="6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9 месяцев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итоги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6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47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55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28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28,9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D), тыс.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b/>
                <w:bCs/>
                <w:color w:val="008080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10</w:t>
            </w:r>
          </w:p>
        </w:tc>
      </w:tr>
      <w:tr>
        <w:trPr>
          <w:trHeight w:val="28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80</w:t>
            </w:r>
          </w:p>
        </w:tc>
      </w:tr>
      <w:tr>
        <w:trPr>
          <w:trHeight w:val="55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10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20</w:t>
            </w:r>
          </w:p>
        </w:tc>
      </w:tr>
      <w:tr>
        <w:trPr>
          <w:trHeight w:val="55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е и зернобобовые(в весе после доработ),тыс.т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</w:tr>
      <w:tr>
        <w:trPr>
          <w:trHeight w:val="26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8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дсолнечник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8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34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т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656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 - всего, тыс. тон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8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, тыс.тон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</w:tr>
      <w:tr>
        <w:trPr>
          <w:trHeight w:val="58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671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</w:t>
            </w:r>
          </w:p>
        </w:tc>
      </w:tr>
      <w:tr>
        <w:trPr>
          <w:trHeight w:val="49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5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55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1</w:t>
            </w:r>
          </w:p>
        </w:tc>
      </w:tr>
      <w:tr>
        <w:trPr>
          <w:trHeight w:val="31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0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тыс. 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50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b/>
                <w:bCs/>
                <w:color w:val="008080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b/>
                <w:bCs/>
                <w:color w:val="008080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61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обеспеченность населения площадью жилых квартир (на конец года), кв. м. на чел.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56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b/>
                <w:bCs/>
                <w:color w:val="008080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522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2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ми сооружениям, кв. м. на 1 тыс. на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58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, единиц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й бизнес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trHeight w:val="119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1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22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298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крытие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населения объектами розничной торговли, кв. м. на 1 тыс. населения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97" w:hRule="atLeast"/>
        </w:trPr>
        <w:tc>
          <w:tcPr>
            <w:tcW w:w="6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Новодмитриевского сельск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Северского района                                                    А.В.Кузьминский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38:00Z</dcterms:created>
  <dc:creator>Иванченко</dc:creator>
  <dc:description/>
  <cp:keywords/>
  <dc:language>en-US</dc:language>
  <cp:lastModifiedBy>FINOTDEL</cp:lastModifiedBy>
  <cp:lastPrinted>2019-11-14T16:03:00Z</cp:lastPrinted>
  <dcterms:modified xsi:type="dcterms:W3CDTF">2019-11-14T13:10:00Z</dcterms:modified>
  <cp:revision>5</cp:revision>
  <dc:subject/>
  <dc:title>Предварительные итоги социально-экономического развития Калужского сельского поселения Северского района за 9 месяцев 2015 года и ожидаемые итоги социально-экономического развития Калужского сельского поселения Северского района за 2015 год</dc:title>
</cp:coreProperties>
</file>