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рхний предел муниципального дол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Новодмитриевского сельского поселения Севе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января 2021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обственных доходов на 2020 г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,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ступлений налоговых доходов по дополнительным нормативам отчислений от НДФ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обственными доходами и объемом доп.нормати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ельный объем муниципального долга на 2020 г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муниципального долга в 2020 год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ный верхний предел муниципального долга на 1 января 2021  год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Новодмитр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Северского района                                                 А.В.Кузьми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32:00Z</dcterms:created>
  <dc:creator>Иванченко</dc:creator>
  <dc:description/>
  <cp:keywords/>
  <dc:language>en-US</dc:language>
  <cp:lastModifiedBy>FINOTDEL</cp:lastModifiedBy>
  <cp:lastPrinted>2019-11-11T10:04:00Z</cp:lastPrinted>
  <dcterms:modified xsi:type="dcterms:W3CDTF">2019-11-15T08:23:00Z</dcterms:modified>
  <cp:revision>6</cp:revision>
  <dc:subject/>
  <dc:title>Расчет верхнего предела муниципального долга </dc:title>
</cp:coreProperties>
</file>