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 8                                                           к проекту решения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дмитри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т __________2021г.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 заимствований Новодмитриевского сельского поселения Севе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29"/>
        <w:gridCol w:w="1452"/>
        <w:gridCol w:w="1266"/>
        <w:gridCol w:w="122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ая сумма Решением Совета от 22.12.2020г. №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но за  202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 Новодмитриевского сельского поселения Северского района,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в бюджет Новодмитриевского сельского поселения Северского района от других бюджетов бюджетной системы Российской Федерации,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Новодмитриевским сельским поселением Северского района от кредитных организац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И.В.Хомяко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решения совета Новодмитри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 23.03.2021г.   №4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Новодмитриевского сельского поселения Север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щий объем бюджетных ассигнований, предусмотренных на исполнение муниципальных гарантий Новодмитриевского сельского поселения Северского района по возможным гарантийным случаям,  за  2020 год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127"/>
        <w:gridCol w:w="1886"/>
        <w:gridCol w:w="1422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на исполнение муниципальных гарантий Новодмитриевского сельского поселения Северского района по возможным гарантийным случа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0 год Решением Совета от 22.12.2020г. №9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но за 2020 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И.В.Хомя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проекту решения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   _______2021г.     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  а также показатели оплаты труда указанных категорий работников за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56"/>
        <w:gridCol w:w="1924"/>
        <w:gridCol w:w="1579"/>
        <w:gridCol w:w="146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от 22.12.2020г.№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20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атная численность (чел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И.В.Хомя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проекту решения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   _______2021г.     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средств резервного фонд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49"/>
        <w:gridCol w:w="985"/>
        <w:gridCol w:w="1924"/>
        <w:gridCol w:w="1608"/>
        <w:gridCol w:w="1358"/>
        <w:gridCol w:w="1422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от 22.12.2020г.№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сь период 2020 года не возникло случаев в использовании средств резервного фонда, поэтому средства резервного фонда остались неизрасходова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И.В.Хомяк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7:00Z</dcterms:created>
  <dc:creator>Михайловская 2</dc:creator>
  <dc:description/>
  <cp:keywords/>
  <dc:language>en-US</dc:language>
  <cp:lastModifiedBy>FINOTDEL</cp:lastModifiedBy>
  <cp:lastPrinted>2021-04-01T09:26:00Z</cp:lastPrinted>
  <dcterms:modified xsi:type="dcterms:W3CDTF">2021-04-13T08:18:00Z</dcterms:modified>
  <cp:revision>78</cp:revision>
  <dc:subject/>
  <dc:title/>
</cp:coreProperties>
</file>