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13</w:t>
      </w:r>
    </w:p>
    <w:p>
      <w:pPr>
        <w:pStyle w:val="Normal"/>
        <w:jc w:val="right"/>
        <w:rPr/>
      </w:pPr>
      <w:r>
        <w:rPr/>
        <w:t xml:space="preserve">                                                             </w:t>
      </w:r>
      <w:r>
        <w:rPr/>
        <w:t>к проекту решения 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Новодмитриевского сель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>поселения Северск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>от ______2025г.  №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исленность муниципальных служащих и работников муниципальных бюджетных учреждений Новодмитриевского сельского поселения,                                                                                                                                                        а также показатели оплаты труда указанных категорий работников за  202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3888"/>
        <w:gridCol w:w="1701"/>
        <w:gridCol w:w="1417"/>
        <w:gridCol w:w="1559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решением Совета "О бюджете Новодмитриевского сельского поселения Северского района на 2024 год"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цент исполнения  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Штатная численность (штатн. е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.1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ная админист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.2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тники бюджетной сф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плата труда с начислениями на заработную плату, (тыс.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8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7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.1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ная администр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53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.2</w:t>
            </w:r>
          </w:p>
        </w:tc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аботники бюджетной сф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  О.А.Ла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12</w:t>
      </w:r>
    </w:p>
    <w:p>
      <w:pPr>
        <w:pStyle w:val="Normal"/>
        <w:jc w:val="right"/>
        <w:rPr/>
      </w:pPr>
      <w:r>
        <w:rPr/>
        <w:t xml:space="preserve">                                                             </w:t>
      </w:r>
      <w:r>
        <w:rPr/>
        <w:t>к проекту решения Совет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Новодмитриевского сель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</w:t>
      </w:r>
      <w:r>
        <w:rPr/>
        <w:t>поселения Северского района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  <w:r>
        <w:rPr/>
        <w:t>от _______2025г. № 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б исполнении средств резервного фонда за 202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548"/>
        <w:gridCol w:w="652"/>
        <w:gridCol w:w="2280"/>
        <w:gridCol w:w="1356"/>
        <w:gridCol w:w="1467"/>
      </w:tblGrid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решением Совета "О бюджете Новодмитриевского сельского поселения Северского района на 2024 год"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о за 2024 год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полнения  </w:t>
            </w:r>
          </w:p>
        </w:tc>
      </w:tr>
      <w:tr>
        <w:trPr/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местных администрации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24 год не возникло случаев в потребности использования средств резервного фонда, поэтому средства резервного фонда остались неизрасходован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финансового отдела                                                     О.А.Лай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09:36:00Z</dcterms:created>
  <dc:creator>Михайловская 2</dc:creator>
  <dc:description/>
  <cp:keywords/>
  <dc:language>en-US</dc:language>
  <cp:lastModifiedBy>Novodm</cp:lastModifiedBy>
  <cp:lastPrinted>2024-03-21T09:33:00Z</cp:lastPrinted>
  <dcterms:modified xsi:type="dcterms:W3CDTF">2025-03-11T08:37:00Z</dcterms:modified>
  <cp:revision>50</cp:revision>
  <dc:subject/>
  <dc:title/>
</cp:coreProperties>
</file>