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 социально – экономического развития Новодмитриевского сельского поселения Северского района на 2022-2024 г.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16"/>
        <w:gridCol w:w="966"/>
        <w:gridCol w:w="966"/>
        <w:gridCol w:w="966"/>
        <w:gridCol w:w="966"/>
      </w:tblGrid>
      <w:tr>
        <w:trPr>
          <w:trHeight w:val="265" w:hRule="atLeast"/>
        </w:trPr>
        <w:tc>
          <w:tcPr>
            <w:tcW w:w="6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65" w:hRule="atLeast"/>
        </w:trPr>
        <w:tc>
          <w:tcPr>
            <w:tcW w:w="6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ценк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гноз</w:t>
            </w:r>
          </w:p>
        </w:tc>
      </w:tr>
      <w:tr>
        <w:trPr>
          <w:trHeight w:val="648" w:hRule="atLeast"/>
        </w:trPr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21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,4</w:t>
            </w:r>
          </w:p>
        </w:tc>
      </w:tr>
      <w:tr>
        <w:trPr>
          <w:trHeight w:val="471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0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,2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6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</w:tr>
      <w:tr>
        <w:trPr>
          <w:trHeight w:val="324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12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13143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143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1430,2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8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92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94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27</w:t>
            </w:r>
          </w:p>
        </w:tc>
      </w:tr>
      <w:tr>
        <w:trPr>
          <w:trHeight w:val="368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(в весе после доработ),тыс.т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дсолнечник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т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33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 - всего, тыс. тон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, тыс.тон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74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604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692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6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604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648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33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обеспеченность населения площадью жилых квартир (на конец года), кв. м. на чел.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,4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сооружениям, кв. м. на 1 тыс.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</w:tr>
      <w:tr>
        <w:trPr>
          <w:trHeight w:val="398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04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един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</w:tr>
      <w:tr>
        <w:trPr>
          <w:trHeight w:val="1178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селения объектами розничной торговли, кв. м. на 1 тыс. населени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1</w:t>
            </w:r>
          </w:p>
        </w:tc>
      </w:tr>
      <w:tr>
        <w:trPr>
          <w:trHeight w:val="612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5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дмитр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Северского района                                                 Е.В.Шамрае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4:00Z</dcterms:created>
  <dc:creator>Иванченко</dc:creator>
  <dc:description/>
  <cp:keywords/>
  <dc:language>en-US</dc:language>
  <cp:lastModifiedBy>Novodm</cp:lastModifiedBy>
  <cp:lastPrinted>2019-11-14T15:38:00Z</cp:lastPrinted>
  <dcterms:modified xsi:type="dcterms:W3CDTF">2021-11-02T14:24:00Z</dcterms:modified>
  <cp:revision>25</cp:revision>
  <dc:subject/>
  <dc:title>Прогноз социально – экономического развития Калужского сельского поселения Северского района на 2016 год</dc:title>
</cp:coreProperties>
</file>