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>ПРОЕКТ</w:t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_____                                                                                №______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дмитриевск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атегического планирования социально-экономического развития Новодмитриевского сельского поселения Северского района на 2022 год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Бюджетным кодексом Российской Федерации, Уставом Новодмитриевского сельского поселения Северского района Совет Новодмитриевского сельского поселения Север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тратигическое планирование социально-экономического развития Новодмитриевского сельского поселения на  2022 год, согласно приложению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</w:rPr>
        <w:t>novodms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,  обнародовать настоящее решение в местах, отведенных для этих целей и опубликовать в газете «Зори Предгорья»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еверского района                                          К.В.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1</dc:creator>
  <dc:description/>
  <cp:keywords/>
  <dc:language>en-US</dc:language>
  <cp:lastModifiedBy>Novodm</cp:lastModifiedBy>
  <cp:lastPrinted>2018-12-27T09:32:00Z</cp:lastPrinted>
  <dcterms:modified xsi:type="dcterms:W3CDTF">2021-10-18T12:32:00Z</dcterms:modified>
  <cp:revision>31</cp:revision>
  <dc:subject/>
  <dc:title>ПРОЕКТ</dc:title>
</cp:coreProperties>
</file>