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ица Новодмитриевска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1 г.                                                                                        № 205</w:t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851" w:right="850" w:firstLine="72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851" w:right="850" w:firstLine="72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проекта решения Совета Новодмитриевского сельского поселения Северского района «</w:t>
      </w:r>
      <w:r>
        <w:rPr>
          <w:rFonts w:cs="Times New Roman" w:ascii="Times New Roman" w:hAnsi="Times New Roman"/>
          <w:b/>
          <w:sz w:val="28"/>
        </w:rPr>
        <w:t>Об утверждении стратегического планирования социально-экономического развития Новодмитриевского сельского поселения Северского района на 2022 год</w:t>
      </w:r>
      <w:r>
        <w:rPr>
          <w:rFonts w:cs="Times New Roman" w:ascii="Times New Roman" w:hAnsi="Times New Roman"/>
          <w:b/>
          <w:sz w:val="28"/>
          <w:szCs w:val="28"/>
        </w:rPr>
        <w:t>», назначении даты проведения публичных слушаний, образовании оргкомитета по проведению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инципа гласности бюджетной системы Российской Федерации и прав граждан на осуществление местного самоуправления, в соответствии со статьями 28, 52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Новодмитриевском сельском поселении Северского района, утвержденным решением Совета Новодмитриевского сельского поселения Северского района от 19 апреля 2019 года № 293, ст. 8 Устава Новодмитриевского сельского поселения Северского района,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инициативе главы Новодмитриевского сельского поселения, по теме «Рассмотрение проекта решения Совета Новодмитриевского сельского поселения Северского района  «</w:t>
      </w:r>
      <w:r>
        <w:rPr>
          <w:rFonts w:cs="Times New Roman" w:ascii="Times New Roman" w:hAnsi="Times New Roman"/>
          <w:sz w:val="28"/>
        </w:rPr>
        <w:t>Об утверждении стратегического планирования социально-экономического развития Новодмитриевского сельского поселения Северского района на 2022 год</w:t>
      </w:r>
      <w:r>
        <w:rPr>
          <w:rFonts w:cs="Times New Roman" w:ascii="Times New Roman" w:hAnsi="Times New Roman"/>
          <w:sz w:val="28"/>
          <w:szCs w:val="28"/>
        </w:rPr>
        <w:t>»  - на 09 декабря  2021 года на 18 часов 3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пределить место проведения публичных слушаний по указанной в пункте 1 настоящего постановления теме - актовый зал дома культуры, расположенный по адресу:  станица Новодмитриевская, улица Красная, 6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комитет по проведению публичных слушаний по теме «</w:t>
      </w:r>
      <w:r>
        <w:rPr>
          <w:rFonts w:cs="Times New Roman" w:ascii="Times New Roman" w:hAnsi="Times New Roman"/>
          <w:sz w:val="28"/>
        </w:rPr>
        <w:t>Об утверждении стратегического планирования социально-экономического развития Новодмитриевского сельского поселения Северского района на 2022 год</w:t>
      </w:r>
      <w:r>
        <w:rPr>
          <w:rFonts w:cs="Times New Roman" w:ascii="Times New Roman" w:hAnsi="Times New Roman"/>
          <w:sz w:val="28"/>
          <w:szCs w:val="28"/>
        </w:rPr>
        <w:t>»  согласно приложению № 1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Предложения и замечания по обсуждаемым проектам представляются в организационный комитет в письменной форме или в форме электронного документа на электронный адрес  администрации Новодмитриевского сельского поселения Северского района с указанием фамилии, имени, отчества, даты рождения, адреса места жительства и контактного телефона жителя муниципального образования, внесшего предложения по обсуждаемому проект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ргкомитету до 30 ноября  2021 года опубликовать информацию о времени и месте проведения публичных слушаний по указанному проекту решения (Колесникова М.Н.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бщему отделу до 30 ноября 2021 года опубликовать  настоящее Постановление  и проект решения Совета Новодмитриевского сельского поселения  Северского района «</w:t>
      </w:r>
      <w:r>
        <w:rPr>
          <w:rFonts w:cs="Times New Roman" w:ascii="Times New Roman" w:hAnsi="Times New Roman"/>
          <w:sz w:val="28"/>
        </w:rPr>
        <w:t>Об утверждении стратегического планирования социально-экономического развития Новодмитриевского сельского поселения Северского района на 2022 год</w:t>
      </w:r>
      <w:r>
        <w:rPr>
          <w:rFonts w:cs="Times New Roman" w:ascii="Times New Roman" w:hAnsi="Times New Roman"/>
          <w:sz w:val="28"/>
          <w:szCs w:val="28"/>
        </w:rPr>
        <w:t xml:space="preserve">»   в газете «Зори Предгорья», и разместить их в сети Интернет на официальном сайте  Новодмитриевского сельского поселения Север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Колесникова М.Н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начальника финансового отдела (Хомякова И.В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митри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Северского района                                                Е.В. Шамра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вер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11.2021 г. № 20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Новодмитриевского сельского поселения Северского района  «</w:t>
      </w:r>
      <w:r>
        <w:rPr>
          <w:rFonts w:cs="Times New Roman" w:ascii="Times New Roman" w:hAnsi="Times New Roman"/>
          <w:sz w:val="28"/>
        </w:rPr>
        <w:t>Об утверждении стратегического планирования социально-экономического развития Новодмитриевского сельского поселения Северского района на 2022 год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куджан К.В.  - Председатель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ькун А.В. – заместитель Председателя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ина Е.А. – Председатель  постоянной комиссии Совета Новодмитриевского сельского поселения Северского района по финансово-бюджетной и экономической политике, налогам и сборам, землепользованию и землеустрой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якова И.В. – начальник финансово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есникова М.Н. - начальник обще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митр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ского района                                                                Е.В. Шамр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10:00Z</dcterms:created>
  <dc:creator>1</dc:creator>
  <dc:description/>
  <cp:keywords/>
  <dc:language>en-US</dc:language>
  <cp:lastModifiedBy>Марина Анатольевна</cp:lastModifiedBy>
  <cp:lastPrinted>2021-11-14T20:24:00Z</cp:lastPrinted>
  <dcterms:modified xsi:type="dcterms:W3CDTF">2021-11-17T13:34:00Z</dcterms:modified>
  <cp:revision>15</cp:revision>
  <dc:subject/>
  <dc:title> </dc:title>
</cp:coreProperties>
</file>