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259" w:leader="none"/>
          <w:tab w:val="center" w:pos="4678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Normal"/>
        <w:tabs>
          <w:tab w:val="clear" w:pos="708"/>
          <w:tab w:val="left" w:pos="3259" w:leader="none"/>
          <w:tab w:val="center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41655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9" r="-7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ОВОДМИТРИЕ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ВЕР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_____2023г.                                                                                          № _____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Новодмитриевска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Новодмитриевского сельского поселения Север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1.11.2019 № 24 «Об установлении земельного налог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одмитриевском сельском поселении Северск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Федеральным законом от 6 октября 2003 года № 131-ФЗ «Об общих принципах организации местного самоуправления в Российской Федерации», руководствуясь Уставом Новодмитриевского сельского поселения Северского района, Совет Новодмитриевского сельского поселения Северского района  р е ш и л:</w:t>
      </w:r>
    </w:p>
    <w:p>
      <w:pPr>
        <w:pStyle w:val="ConsPlusTitle"/>
        <w:ind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Новодмитриевского сельского поселения Северск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1.11.2019 № 24 «Об установлении земельного налога в Новодмитриевском сельском поселении Северского района» следующие изменения:</w:t>
      </w:r>
    </w:p>
    <w:p>
      <w:pPr>
        <w:pStyle w:val="ConsPlusTitle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Пункт 2 дополнить подпунктом 2.3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 Ф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зидента Российской Федерации  от 21 сентября 2022 года № 647 «Об объявлении частичной мобилизации в Российской Федерации» или проходящие военную службу по контракту, заключенном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7 статьи 3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8 марта 1998 г. № 53-Ф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 воинской обязанности и военной службе»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бо заключившие контракт о добровольном содействии в выполнении задач, возложенных на Вооруженные Силы Российской Федерации,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вобождаются от оплаты земельного налога на период прохождения лицом, указанным в настоящем подпункте, военной службы или оказания добровольного содействия в выполнении задач, возложенных на Вооруженные Силы Российской Федерации, 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указанным лицом»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редоставить в ИФНС России по Северскому району Краснодарского края для руководства и поль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фициального опубликования и распространяет свое действие на правоотношения, возникшие с 1 января 2023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Новодмитриевского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Северского района                                  К.В. Чекуджан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оводмитриевского </w:t>
      </w:r>
    </w:p>
    <w:p>
      <w:pPr>
        <w:pStyle w:val="ConsPlus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И.А. Головин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405309425/0" TargetMode="External"/><Relationship Id="rId4" Type="http://schemas.openxmlformats.org/officeDocument/2006/relationships/hyperlink" Target="http://internet.garant.ru/document/redirect/178405/38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3:31:00Z</dcterms:created>
  <dc:creator>01</dc:creator>
  <dc:description/>
  <cp:keywords/>
  <dc:language>en-US</dc:language>
  <cp:lastModifiedBy>User</cp:lastModifiedBy>
  <cp:lastPrinted>2023-11-02T12:22:00Z</cp:lastPrinted>
  <dcterms:modified xsi:type="dcterms:W3CDTF">2023-11-02T09:23:00Z</dcterms:modified>
  <cp:revision>7</cp:revision>
  <dc:subject/>
  <dc:title>СОВЕТ ______________________________ ПОСЕЛЕНИЯ</dc:title>
</cp:coreProperties>
</file>