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4955</wp:posOffset>
            </wp:positionH>
            <wp:positionV relativeFrom="paragraph">
              <wp:posOffset>-5715</wp:posOffset>
            </wp:positionV>
            <wp:extent cx="492760" cy="59626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28"/>
          <w:szCs w:val="28"/>
          <w:u w:val="single"/>
          <w:lang w:eastAsia="en-US"/>
        </w:rPr>
        <w:t>проект</w:t>
      </w:r>
      <w:r>
        <w:rPr>
          <w:rFonts w:eastAsia="Calibri"/>
          <w:b/>
          <w:sz w:val="28"/>
          <w:szCs w:val="28"/>
          <w:u w:val="single"/>
          <w:lang w:eastAsia="en-US"/>
        </w:rPr>
        <w:br w:type="textWrapping" w:clear="all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ВЕТ НОВОДМИТРИЕВ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ВЕРСКОГО РАЙО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ница Новодмитриевская</w:t>
      </w:r>
    </w:p>
    <w:p>
      <w:pPr>
        <w:pStyle w:val="Normal"/>
        <w:rPr/>
      </w:pPr>
      <w:r>
        <w:rPr>
          <w:bCs/>
          <w:sz w:val="28"/>
          <w:szCs w:val="28"/>
        </w:rPr>
        <w:t>_________________                                                                                     №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 утверждении схемы многомандатных избирательных округов по выборам депутатов Совета Новодмитриев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Северского района </w:t>
      </w:r>
    </w:p>
    <w:p>
      <w:pPr>
        <w:pStyle w:val="Normal"/>
        <w:shd w:fill="FFFFFF" w:val="clear"/>
        <w:ind w:right="-8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-8" w:firstLine="708"/>
        <w:jc w:val="both"/>
        <w:rPr/>
      </w:pPr>
      <w:r>
        <w:rPr>
          <w:sz w:val="28"/>
        </w:rPr>
        <w:t xml:space="preserve">В соответствии с частью 5 статьи 4 Федерального Закона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 статьей 18 Федерального закона «Об основных гарантиях избирательных прав и права на участие в референдуме граждан Российской Федерации», статьей 14 Закона Краснодарского края «О муниципальных выборах в Краснодарском крае» и Уставом Новодмитриевского сельского поселения Северского района и решением территориальной избирательной комиссии Северская, </w:t>
      </w:r>
      <w:r>
        <w:rPr>
          <w:sz w:val="28"/>
          <w:szCs w:val="28"/>
        </w:rPr>
        <w:t>Совет Новодмитриевского сельского поселения Северского района решил</w:t>
      </w:r>
      <w:r>
        <w:rPr>
          <w:sz w:val="28"/>
        </w:rPr>
        <w:t>:</w:t>
      </w:r>
    </w:p>
    <w:p>
      <w:pPr>
        <w:pStyle w:val="Normal"/>
        <w:shd w:fill="FFFFFF" w:val="clear"/>
        <w:ind w:right="-8" w:firstLine="708"/>
        <w:jc w:val="both"/>
        <w:rPr>
          <w:sz w:val="28"/>
        </w:rPr>
      </w:pPr>
      <w:r>
        <w:rPr>
          <w:sz w:val="28"/>
        </w:rPr>
        <w:t>1. Определить схему многомандатных избирательных округов по выборам депутатов Совета Новодмитриевского сельского поселения Северского района (приложение № 1) и ее графическое изображение (приложение № 2).</w:t>
      </w:r>
    </w:p>
    <w:p>
      <w:pPr>
        <w:pStyle w:val="Normal"/>
        <w:shd w:fill="FFFFFF" w:val="clear"/>
        <w:ind w:right="-8" w:firstLine="708"/>
        <w:jc w:val="both"/>
        <w:rPr>
          <w:sz w:val="28"/>
        </w:rPr>
      </w:pPr>
      <w:r>
        <w:rPr>
          <w:sz w:val="28"/>
        </w:rPr>
        <w:t>2. Наделить каждого избирателя в образованном многомандатном избирательном округе по выборам депутатов Совета Новодмитриевского сельского поселения Северского района правом проголосовать в избирательном бюллетене за 10 кандидатов в депутаты.</w:t>
      </w:r>
    </w:p>
    <w:p>
      <w:pPr>
        <w:pStyle w:val="Normal"/>
        <w:shd w:fill="FFFFFF" w:val="clear"/>
        <w:ind w:right="-8" w:firstLine="708"/>
        <w:jc w:val="both"/>
        <w:rPr>
          <w:sz w:val="16"/>
          <w:szCs w:val="16"/>
        </w:rPr>
      </w:pPr>
      <w:r>
        <w:rPr>
          <w:sz w:val="28"/>
        </w:rPr>
        <w:t>3. Направить настоящее решение в территориальную избирательную комиссию Северска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4. </w:t>
      </w:r>
      <w:r>
        <w:rPr>
          <w:sz w:val="28"/>
          <w:szCs w:val="20"/>
          <w:lang w:val="en-US"/>
        </w:rPr>
        <w:t xml:space="preserve">Контроль за выполнением настоящего решения возложить на </w:t>
      </w:r>
      <w:r>
        <w:rPr>
          <w:sz w:val="28"/>
          <w:szCs w:val="20"/>
        </w:rPr>
        <w:t>председателя Совета Новодмитриевского сельского поселения Северского района (Чекуджан К.В.)</w:t>
      </w:r>
      <w:r>
        <w:rPr>
          <w:sz w:val="28"/>
          <w:szCs w:val="20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  <w:lang w:val="en-US"/>
        </w:rPr>
        <w:t>5. Настоящее решение вступает в силу на следующий день после дня его официального опубликования, произведенного после государственной регистрации</w:t>
      </w:r>
      <w:r>
        <w:rPr/>
        <w:t>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Глава 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Новодмитриевского сельского поселения Северского района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дмитриевского сельского поселения</w:t>
            </w:r>
          </w:p>
          <w:p>
            <w:pPr>
              <w:pStyle w:val="Normal"/>
              <w:widowControl w:val="false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ского райо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</w:t>
            </w:r>
            <w:r>
              <w:rPr>
                <w:sz w:val="28"/>
                <w:szCs w:val="20"/>
              </w:rPr>
              <w:t>______________    И.А. Головин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______________       К.В. Чекуджа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вета Новодмитриевс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еления Север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________________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Схема многомандатных избирательных округов для проведения выборов депутатов Совета Новодмитрие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вер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2 многомандатных избирательных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личество мандатов – 18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ее количество избирателей - 4806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редняя норма представительства - 267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нтр – станица Северская, улица Ленина, дом 69, здание администрации муниципального образования Северский район; территориальная избирательная комиссия Северская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дмитриевский десятимандатный избирательный округ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– 268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остав округа входя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нтр – станица Новодмитриевская, улица Красная д.69, здание МБУК «Новодмитриевская ЦКС» (УИК № 41-40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нтр – Новодмитриевская, улица Красная д.69, здание МБУК «Новодмитриевская ЦКС» (УИК № 41-42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ира – полностью, ул. Ленина – полностью, ул. Лермонтова – полностью, ул. Ломоносова – полностью, ул. Калинина – полностью, ул. Первомайская – полностью, ул. Шевченко – полностью, ул. Орджоникидзе – полностью, ул. Пушкина – полностью, ул. Октябрьская – полностью, ул. Кирова – полностью, ул. Чкалова – полностью, ул. Речная – полностью, ул. Нагорная – полностью, переулок Красный – полностью, ул. Садовая – полностью, ул. Папанина – полностью, ул. Крупской – полностью, ул. Пролетарская – полностью, ул. Партизанская – полностью, ул. Восточная – четные от №2 до « 28, ул. Красная – четные от № 2 до № 108 и нечетные от № 21 до 97, ул. Шверника – четные от № 60 до №78 и нечетные от №49 до № 15, ул. Чапаева № 63, ул. Гоголя – полностью, садоводческое товарищество «Термнефть» – полностью, садоводческое товарищество «Шебш» – полностью, садоводческое товарищество «Газовик» – полностью, хутор Шуваев – полностью, хутор Новый – полностью, хутор Оазис –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дмитриевский восьмимандатный избирательный округ №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ичество избирателей – 212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остав округа входя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нтр – станица Новодмитриевская, улица Мичурина д.43, здание МБОУ СОШ № 36 (УИК № 41-4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Горького – полностью, ул. Набережная – полностью, ул. Казачья – полностью, ул. Северная – полностью, ул. Кубанская – полностью, ул. Свободная – полностью, ул. Атаманская – полностью, ул. Южная – полностью, ул. Новая – полностью, ул. Матросова – полностью, ул. Советская – полностью, ул. Фрунзе – полностью, ул. Кооперативная – полностью, ул. Молодежная – полностью, ул. Куйбышева – полностью, переулок Куйбышева – полностью, ул. Мичурина – полностью, ул. Евтюхова – полностью, ул. Братьев Семилетовых – полностью, переулок Юбилейный – полностью, ул. Чапаева нечетные от № 1 до № 61, четные от № 2 до № 68, ул. Шверника нечетные от № 1 до № 47, четные от № 2 до № 58, ул. Красная нечетные от № 1 до № 19, ул. Восточная нечетные от № 1 до № 37, пер. Солнечный – полностью, ул. Кавказская –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овета Новодмитриевского сель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селения Север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т ________________ №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Графическое изображение схемы многомандатных избирательных округов для проведения выборов депутатов Совета Новодмитриевского сельского поселения Север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86195" cy="7482205"/>
                <wp:effectExtent l="0" t="0" r="0" b="0"/>
                <wp:docPr id="2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6040" cy="7482240"/>
                          <a:chOff x="0" y="0"/>
                          <a:chExt cx="6386040" cy="748224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386040" cy="748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7000" y="1332360"/>
                            <a:ext cx="18968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uthCYR;Times New Roman" w:hAnsi="TruthCYR;Times New Roman" w:eastAsia="TruthCYR;Times New Roman" w:cs="TruthCYR;Times New Roman"/>
                                  <w:color w:val="auto"/>
                                  <w:lang w:val="ru-RU" w:bidi="ar-SA"/>
                                </w:rPr>
                                <w:t xml:space="preserve">избирательн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456200"/>
                            <a:ext cx="1168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uthCYR;Times New Roman" w:hAnsi="TruthCYR;Times New Roman" w:eastAsia="TruthCYR;Times New Roman" w:cs="TruthCYR;Times New Roman"/>
                                  <w:color w:val="auto"/>
                                  <w:lang w:val="ru-RU" w:bidi="ar-SA"/>
                                </w:rPr>
                                <w:t>округ №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3280" y="3223440"/>
                            <a:ext cx="18968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uthCYR;Times New Roman" w:hAnsi="TruthCYR;Times New Roman" w:eastAsia="TruthCYR;Times New Roman" w:cs="TruthCYR;Times New Roman"/>
                                  <w:color w:val="auto"/>
                                  <w:lang w:val="ru-RU" w:bidi="ar-SA"/>
                                </w:rPr>
                                <w:t xml:space="preserve">избирательн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3280" y="3346560"/>
                            <a:ext cx="11829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ruthCYR;Times New Roman" w:hAnsi="TruthCYR;Times New Roman" w:eastAsia="TruthCYR;Times New Roman" w:cs="TruthCYR;Times New Roman"/>
                                  <w:color w:val="auto"/>
                                  <w:lang w:val="ru-RU" w:bidi="ar-SA"/>
                                </w:rPr>
                                <w:t>округ №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8280" y="1581840"/>
                            <a:ext cx="260028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ruthCYR;Times New Roman" w:hAnsi="TruthCYR;Times New Roman" w:eastAsia="TruthCYR;Times New Roman" w:cs="TruthCYR;Times New Roman"/>
                                  <w:color w:val="auto"/>
                                  <w:lang w:val="ru-RU" w:bidi="ar-SA"/>
                                </w:rPr>
                                <w:t>граница избирательных округ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8" style="position:absolute;margin-left:0pt;margin-top:0pt;width:502.85pt;height:589.15pt" coordorigin="0,0" coordsize="10057,117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0;top:0;width:10056;height:11782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1;top:2098;width:298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uthCYR;Times New Roman" w:hAnsi="TruthCYR;Times New Roman" w:eastAsia="TruthCYR;Times New Roman" w:cs="TruthCYR;Times New Roman"/>
                            <w:color w:val="auto"/>
                            <w:lang w:val="ru-RU" w:bidi="ar-SA"/>
                          </w:rPr>
                          <w:t xml:space="preserve">избирательн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;top:2293;width:1840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uthCYR;Times New Roman" w:hAnsi="TruthCYR;Times New Roman" w:eastAsia="TruthCYR;Times New Roman" w:cs="TruthCYR;Times New Roman"/>
                            <w:color w:val="auto"/>
                            <w:lang w:val="ru-RU" w:bidi="ar-SA"/>
                          </w:rPr>
                          <w:t>округ №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4;top:5076;width:2986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uthCYR;Times New Roman" w:hAnsi="TruthCYR;Times New Roman" w:eastAsia="TruthCYR;Times New Roman" w:cs="TruthCYR;Times New Roman"/>
                            <w:color w:val="auto"/>
                            <w:lang w:val="ru-RU" w:bidi="ar-SA"/>
                          </w:rPr>
                          <w:t xml:space="preserve">избирательн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4;top:5270;width:1862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ruthCYR;Times New Roman" w:hAnsi="TruthCYR;Times New Roman" w:eastAsia="TruthCYR;Times New Roman" w:cs="TruthCYR;Times New Roman"/>
                            <w:color w:val="auto"/>
                            <w:lang w:val="ru-RU" w:bidi="ar-SA"/>
                          </w:rPr>
                          <w:t>округ №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2491;width:4094;height:2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ruthCYR;Times New Roman" w:hAnsi="TruthCYR;Times New Roman" w:eastAsia="TruthCYR;Times New Roman" w:cs="TruthCYR;Times New Roman"/>
                            <w:color w:val="auto"/>
                            <w:lang w:val="ru-RU" w:bidi="ar-SA"/>
                          </w:rPr>
                          <w:t>граница избирательных округ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__» _________ 2023 года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</w:rPr>
        <w:t xml:space="preserve">Об утверждении схемы многомандатных избирательных округов по выборам депутатов Совета Новодмитр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Север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Северского района                                                            И.А. Голов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Cs/>
          <w:sz w:val="28"/>
          <w:szCs w:val="28"/>
        </w:rPr>
        <w:t>поселения Северского района</w:t>
      </w:r>
      <w:r>
        <w:rPr>
          <w:sz w:val="28"/>
          <w:szCs w:val="28"/>
        </w:rPr>
        <w:t xml:space="preserve">                                                            С.А. Л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ово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К.В. Чекудж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ности, правопорядка, правовой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, социальным вопросам, делам молоде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спорта                                                                              Е.М. Кал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425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Севе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Н.Ю. Маленкова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3"/>
        <w:widowControl w:val="false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1134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uthCY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" w:hanging="0"/>
      <w:outlineLvl w:val="2"/>
    </w:pPr>
    <w:rPr>
      <w:color w:val="000000"/>
      <w:spacing w:val="-12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</w:pPr>
    <w:rPr>
      <w:b/>
      <w:spacing w:val="42"/>
      <w:sz w:val="34"/>
      <w:szCs w:val="34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48:00Z</dcterms:created>
  <dc:creator>Айвазян;Any</dc:creator>
  <dc:description/>
  <cp:keywords/>
  <dc:language>en-US</dc:language>
  <cp:lastModifiedBy>Надежда</cp:lastModifiedBy>
  <cp:lastPrinted>2012-03-13T13:03:00Z</cp:lastPrinted>
  <dcterms:modified xsi:type="dcterms:W3CDTF">2023-11-17T09:33:00Z</dcterms:modified>
  <cp:revision>7</cp:revision>
  <dc:subject/>
  <dc:title/>
</cp:coreProperties>
</file>