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  <w:tab w:val="left" w:pos="6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                                                                              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>№_______</w:t>
      </w:r>
    </w:p>
    <w:p>
      <w:pPr>
        <w:pStyle w:val="Normal"/>
        <w:shd w:fill="FFFFFF" w:val="clear"/>
        <w:spacing w:before="299" w:after="200"/>
        <w:ind w:right="9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дмитриевска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конкурса «Лучший орган территориального общественного самоуправления» Новодмитриевского сельского поселения 2023 год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27 Федерального закона от 06.10.2003 года № 131-ФЗ «Об общих принципах организации местного самоуправления в Российской Федерации», в соответствии с Положением о конкурсе «Лучший орган ТОС, квартальный (домовой) комитет» утвержденным решением Совета Новодмитриевского сельского поселения № 38 от 04.05.2006 г., а также изучив материалы, представленные на конкурс, Совет Новодмитриевского сельского поселения Северского района, решил: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знать победителем конкурса на звание «Лучший орган территориального общественного самоуправления» по Новодмитриевскому сельскому поселению Северского района в 2023 году -  ТОС «Сделай мир лучше вокруг себя», председатель – Сомова Наталия Сергеевна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 Начальнику общего отдела администрации Новодмитриевского сельского поселения (Лай С.А.) обнародовать настоящее решение в местах, предназначенных для этих целей, и разместить в информационно–телекоммуникационной сети «Интернет»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оводмитриевского сельского поселения Север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ind w:left="92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2"/>
              <w:widowControl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2"/>
              <w:widowControl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________________      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2"/>
              <w:widowControl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_______________      К.В. Чекуджан</w:t>
            </w:r>
          </w:p>
        </w:tc>
      </w:tr>
    </w:tbl>
    <w:p>
      <w:pPr>
        <w:pStyle w:val="Normal"/>
        <w:ind w:left="9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_» _________ 2023 года № 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итогах конкурса «Лучший орган территориального общественного самоуправления» Новодмитриевского сельского поселения 2023 года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shd w:fill="FFFFFF" w:val="clear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несе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одмитрие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Северского района                                                             И.А. Голов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Север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С.А. Л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    К.В. Чекудж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57:00Z</dcterms:created>
  <dc:creator>Admin</dc:creator>
  <dc:description/>
  <cp:keywords/>
  <dc:language>en-US</dc:language>
  <cp:lastModifiedBy>User</cp:lastModifiedBy>
  <cp:lastPrinted>2020-01-30T18:30:00Z</cp:lastPrinted>
  <dcterms:modified xsi:type="dcterms:W3CDTF">2023-12-18T08:21:00Z</dcterms:modified>
  <cp:revision>5</cp:revision>
  <dc:subject/>
  <dc:title/>
</cp:coreProperties>
</file>