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№ _____</w:t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установлении границ территории для деятельности Народной дружины Новодмитриевского сельского поселения Северского район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статьей 12 Федерального закона от 02 апреля                2014 года № 44-ФЗ «Об участии граждан в охране общественного порядка», законом Краснодарского края от 28.06.2007 № 1267-КЗ «Об участии граждан в охране общественного порядка в Краснодарском крае», законом Краснодарского края от 21.07.2008 № 1539-КЗ «О мерах по профилактике безнадзорности и правонарушений несовершеннолетних в Краснодарском крае», постановлением главы администрации (губернатора) Краснодарского края от 21.11.2016 № 914 «Об отдельных вопросах участия граждан в охране общественного порядка на территории Краснодарского края», постановлением главы администрации (губернатора) Краснодарского края от 28.05.2008 № 457 «О порядке выплаты единовременных пособий в случае гибели члена общественного формирования или причинения ему телесного повреждения» (в редакции постановления главы администрации (губернатора) Краснодарского края от 13.10.2016 № 797),</w:t>
      </w:r>
      <w:r>
        <w:rPr/>
        <w:t xml:space="preserve"> </w:t>
      </w:r>
      <w:r>
        <w:rPr>
          <w:sz w:val="28"/>
          <w:szCs w:val="28"/>
        </w:rPr>
        <w:t>руководствуясь  Уставом Новодмитриевского сельского поселения, Совет Новодмитриевского сельского поселения Северского района решил:</w:t>
      </w:r>
    </w:p>
    <w:p>
      <w:pPr>
        <w:pStyle w:val="Normal"/>
        <w:ind w:left="-3" w:firstLine="71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>Установить границы территории для деятельности Народной дружины Новодмитриевского сельского поселения северского района</w:t>
      </w:r>
      <w:r>
        <w:rPr>
          <w:sz w:val="28"/>
          <w:szCs w:val="28"/>
        </w:rPr>
        <w:t>, применительно к станице Новодмитриевской (Приложение № 1), применительно к хутору Шуваев (Приложение № 2), применительно к хутору Новый (Приложение № 3), применительно к хутору Оазис (Приложение № 4).</w:t>
      </w:r>
    </w:p>
    <w:p>
      <w:pPr>
        <w:pStyle w:val="Normal"/>
        <w:ind w:left="-3" w:firstLine="7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Новодмитриевского сельского поселения Северского района (Колесникова М.Н.) 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во вкладке «Совет депутатов»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председателя Совета Новодмитриевского сельского поселения Северского района (Чекуджан К.В.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илу </w:t>
      </w:r>
      <w:r>
        <w:rPr>
          <w:rFonts w:cs="Times New Roman" w:ascii="Times New Roman" w:hAnsi="Times New Roman"/>
          <w:sz w:val="28"/>
          <w:szCs w:val="28"/>
        </w:rPr>
        <w:t>после его обнародования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04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04" w:type="dxa"/>
            <w:tcBorders/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ложение №1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к решению Совета Новодмитриев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4678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Северского района</w:t>
      </w:r>
    </w:p>
    <w:p>
      <w:pPr>
        <w:pStyle w:val="ConsNormal"/>
        <w:ind w:right="0"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от _________ 2022 года № ____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а территории для деятельности народной дружины, применительно к станице Новодмитриевской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7840" cy="6887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2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к решению Совета Новодмитриев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4678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Северского района</w:t>
      </w:r>
    </w:p>
    <w:p>
      <w:pPr>
        <w:pStyle w:val="ConsNormal"/>
        <w:ind w:right="0"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от _________ 2022 года № ____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а территории для деятельности народной дружины, применительно к хутору Шуваев</w:t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72660" cy="4657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3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к решению Совета Новодмитриев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4678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Северского района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2022 года № ____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а территории для деятельности народной дружины, применительно к хутору Новый</w:t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315" cy="410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4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к решению Совета Новодмитриев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4678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Северского района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2022 года № ____</w:t>
      </w:r>
    </w:p>
    <w:p>
      <w:pPr>
        <w:pStyle w:val="ConsNormal"/>
        <w:ind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ица территории для деятельности народной дружины, применительно к хутору Оазис</w:t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5515" cy="4295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7:59:00Z</dcterms:created>
  <dc:creator>Yurotdel</dc:creator>
  <dc:description/>
  <cp:keywords/>
  <dc:language>en-US</dc:language>
  <cp:lastModifiedBy>Надежда</cp:lastModifiedBy>
  <cp:lastPrinted>2022-04-22T15:45:00Z</cp:lastPrinted>
  <dcterms:modified xsi:type="dcterms:W3CDTF">2022-10-06T14:13:00Z</dcterms:modified>
  <cp:revision>14</cp:revision>
  <dc:subject/>
  <dc:title> </dc:title>
</cp:coreProperties>
</file>