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5715</wp:posOffset>
            </wp:positionV>
            <wp:extent cx="492760" cy="59626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проект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ВЕТ НОВОДМИТРИ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ЕВЕ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ница Новодмитрие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                                                                              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овета Новодмитриевского сельского поселения Северского района «Положение об оплате труда работников администрации Новодмитриевского сельского поселения замещающих должности, не являющиеся должностями муниципальной службы, финансируемые за счет средств федерального бюджета» № 43 от 30 января 2020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2 Решения Совета Новодмитриевского сельского поселения Северского «О внесении изменений и дополнений в решение Совета Новодмитриевского сельского поселения Северского района от 22.12.2022г. № 175 «О местном бюджете на 2023 год», р е ш и л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изменения и дополнения в положение «Об оплате труда работников администрации Новодмитриевского сельского поселения замещающих должности, не являющиеся должностями муниципальной службы, финансируемые за счет средств федерального бюджета» утвержденное Решением Совета Новодмитриевского сельского поселения Северского района № 43 от 30 января 2020 года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полнить пункт 5 подпунктом 5.4 следующего содержания: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5.4.  ежемесячное денежное поощрение 18 должностных окладов»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1 к положению заменить цифру «4499»» на цифру «4679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ирование расходов, связанных с реализацией настоящего постановления осуществлять в пределах субвенций, выделяемых из федераль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нтроль за выполнением настоящего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зложить на администрацию Новодмитриевского сельского поселения.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______________   И.А. Голови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______________       К.В. Чекуджа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«_____» _________ 2023 года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утверждении положения «О денежном вознаграждении выборного должностного лица местного самоуправления Новодмитриевского сельского поселения, осуществляющего свои полномоч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а постоянной основ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 внесе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оводмитрие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селения Северского района                                                           И.А. Голов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 подготовлен: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чальник финансового отдел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селения Север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И.В. Хомя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оселения Север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С.А. Ла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едседатель Совета Новодмитри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                                                                         К.В. Чекудж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едседатель комиссии по финансово-бюджетно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 экономической политике, налогам и сбора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емлепользованию и землеустройству                                               Е.А. Малкина</w:t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пись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spacing w:lineRule="exact" w:line="240" w:before="48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12:00Z</dcterms:created>
  <dc:creator>Your User Name</dc:creator>
  <dc:description/>
  <cp:keywords/>
  <dc:language>en-US</dc:language>
  <cp:lastModifiedBy>User</cp:lastModifiedBy>
  <cp:lastPrinted>2020-01-30T17:56:00Z</cp:lastPrinted>
  <dcterms:modified xsi:type="dcterms:W3CDTF">2023-09-07T07:06:00Z</dcterms:modified>
  <cp:revision>13</cp:revision>
  <dc:subject/>
  <dc:title/>
</cp:coreProperties>
</file>