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вета Новодмитриев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Север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т 23 июля 2020г.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 заимствований Новодмитриевского сельского поселения Северского района за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211"/>
        <w:gridCol w:w="1474"/>
        <w:gridCol w:w="1476"/>
        <w:gridCol w:w="1622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19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но за 2019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исполнения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нные бумаги Новодмитриевского сельского поселения Северского района, 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Новодмитриевского сельского поселения Северского района от других бюджетов бюджетной системы Российской Федерации, 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Новодмитриевским сельским поселением Северского района от кредитных организац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                                              И.В.Бакалова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0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решению Совета Новодмитрие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оселения Север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от   23июля 2020г.  № _____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 Новодмитриевского сельского поселения Северского района в валюте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9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Новодмитриевского сельского поселения Северского района по возможным гарантийным случаям,  в 2019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2127"/>
        <w:gridCol w:w="1886"/>
        <w:gridCol w:w="1422"/>
      </w:tblGrid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на исполнение муниципальных гарантий Новодмитриевского сельского поселения Северского района по возможным гарантийным случа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19 год тыс.рубле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но за 2019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                                                         И.В.Бакалова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решению Совета Новодмитрие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селения Север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23.07.2020г.  №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Численность муниципальных служащих и работников муниципальных бюджетных учреждений Новодмитриевского сельского поселения,                                                                                                                                                          а также показатели оплаты труда указанных категорий работников за 2019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756"/>
        <w:gridCol w:w="1696"/>
        <w:gridCol w:w="1596"/>
        <w:gridCol w:w="1467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 показател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2019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2019 год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ения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AU"/>
              </w:rPr>
            </w:pPr>
            <w:r>
              <w:rPr/>
              <w:t xml:space="preserve"> </w:t>
            </w:r>
            <w:r>
              <w:rPr/>
              <w:t>Штатная численность (чел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ная администрац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ники бюджетной сфер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лата труда с начислениями на заработную плату, (тыс.руб.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6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2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.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ная администрац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3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9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.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ники бюджетной сфер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2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2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И.В.Бака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9:47:00Z</dcterms:created>
  <dc:creator>Михайловская 2</dc:creator>
  <dc:description/>
  <cp:keywords/>
  <dc:language>en-US</dc:language>
  <cp:lastModifiedBy>FINOTDEL</cp:lastModifiedBy>
  <cp:lastPrinted>2020-07-15T15:56:00Z</cp:lastPrinted>
  <dcterms:modified xsi:type="dcterms:W3CDTF">2020-07-15T12:56:00Z</dcterms:modified>
  <cp:revision>37</cp:revision>
  <dc:subject/>
  <dc:title/>
</cp:coreProperties>
</file>